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БРАЗЕЦ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, инсталация, пускане в експлоатация и поддръжка н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нов програмен продукт</w:t>
      </w:r>
      <w:r>
        <w:rPr>
          <w:rFonts w:cs="Times New Roman" w:ascii="Times New Roman" w:hAnsi="Times New Roman"/>
          <w:b/>
          <w:bCs/>
          <w:sz w:val="24"/>
          <w:szCs w:val="24"/>
        </w:rPr>
        <w:t>, който да обслужва изчисляването на трудовите възнаграждения на персонала на „АЕЦ Козлодуй” ЕАД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firstLine="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ова таблица за формиране цената за доставка, инсталиране, настройка, </w:t>
      </w:r>
      <w:r>
        <w:rPr>
          <w:rFonts w:cs="Times New Roman" w:ascii="Times New Roman" w:hAnsi="Times New Roman"/>
          <w:sz w:val="24"/>
          <w:szCs w:val="24"/>
        </w:rPr>
        <w:t>пускане в експлоатац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поддържане на програмен продукт за срок от 1 годин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45"/>
        <w:gridCol w:w="1700"/>
        <w:gridCol w:w="771"/>
        <w:gridCol w:w="1317"/>
        <w:gridCol w:w="1241"/>
        <w:gridCol w:w="111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исание на дейностите/ Техниче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рактеристики на проду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. мяр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. цена в лв. без ДД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 цена в лв. без ДДС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цена (лв. без ДДС) /цифром и словом/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firstLine="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 цена за обучение на персонала </w:t>
      </w:r>
      <w:r>
        <w:rPr>
          <w:rFonts w:cs="Times New Roman" w:ascii="Times New Roman" w:hAnsi="Times New Roman"/>
          <w:sz w:val="24"/>
          <w:szCs w:val="24"/>
        </w:rPr>
        <w:t>на „АЕ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злодуй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АД, който ще използва програмния продукт: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ща предлагана цена за изпълнение на услугата (лв. без ДДС):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НАЧИН НА ПЛАЩАНЕ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АЛИДНОСТ НА ОФЕРТАТА: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eastAsia="bg-BG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ab/>
        <w:tab/>
      </w:r>
    </w:p>
    <w:p>
      <w:pPr>
        <w:pStyle w:val="TextBody"/>
        <w:ind w:left="3366" w:hanging="300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4U;Times New Roman" w:hAnsi="A4U;Times New Roman" w:cs="A4U;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apangelov</dc:creator>
  <dc:description/>
  <dc:language>en-US</dc:language>
  <cp:lastModifiedBy>mvmihaylova</cp:lastModifiedBy>
  <cp:lastPrinted>2014-01-24T08:31:00Z</cp:lastPrinted>
  <dcterms:modified xsi:type="dcterms:W3CDTF">2017-02-10T11:58:00Z</dcterms:modified>
  <cp:revision>2</cp:revision>
  <dc:subject/>
  <dc:title>ОБРАЗЕЦ по т</dc:title>
</cp:coreProperties>
</file>