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гуми за превозни средства собственост на „АЕЦ Козлодуй” ЕАД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636"/>
        <w:gridCol w:w="2638"/>
        <w:gridCol w:w="768"/>
        <w:gridCol w:w="903"/>
        <w:gridCol w:w="2197"/>
        <w:gridCol w:w="1577"/>
        <w:gridCol w:w="1649"/>
        <w:gridCol w:w="1640"/>
        <w:gridCol w:w="1835"/>
        <w:gridCol w:w="1192"/>
      </w:tblGrid>
      <w:tr>
        <w:trPr>
          <w:trHeight w:val="19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и, размери, тип, вид и д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ботни/календарни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след получаване на писмена заявк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ин. 36 месец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а на нова стока ….. дни, съгл. т.5.5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 проекта на догово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 доставка стоката ще бъде нова, произведена до 12 месеца преди датата на доста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Забележка: В Колона № 10 Участникът декларира, че ако бъде избран за изпълнител на обществената поръчка, доставената стока ще бъде нова, произведена до 12 месеца преди датата на доставка.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bgpopnikolov</cp:lastModifiedBy>
  <cp:lastPrinted>2016-09-14T15:53:00Z</cp:lastPrinted>
  <dcterms:modified xsi:type="dcterms:W3CDTF">2017-01-26T09:59:00Z</dcterms:modified>
  <cp:revision>14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