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Нов тръбопровод за допълнително дрениране на 5(6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B11B03 към I- ва половина на 5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SD11, който да осигури достатъчна пропусквателна способност за нормалното дренир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5(6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B11B03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 празен ход на ТГ и при ниска мощност до 10 MW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Нов тръбопровод за допълнително дрениране на 5(6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B11B03 към I- ва половина на 5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SD11, който да осигури достатъчна пропусквателна способност за нормалното дренир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5(6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B11B03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 празен ход на ТГ и при ниска мощност до 10 MW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6-12-23T07:46:00Z</dcterms:modified>
  <cp:revision>1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