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търговското дружество или обединение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Доставка на сонди тип "bobbin" за вихрово токов контрол на парогенератори тип ПГВ 1000М на 5 ЕБ през 2017г.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mdonova</cp:lastModifiedBy>
  <cp:lastPrinted>2016-05-10T08:01:00Z</cp:lastPrinted>
  <dcterms:modified xsi:type="dcterms:W3CDTF">2017-01-09T08:36:00Z</dcterms:modified>
  <cp:revision>7</cp:revision>
  <dc:subject/>
  <dc:title/>
</cp:coreProperties>
</file>