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посещение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rPr>
        <w:t>Модернизация на електрически мостови кранове 5UQ13E02a, 5UQ13E02б, 6UQ13E02a, 6UQ13E02б с Q=10t в МЗ 5 и 6 ЕБ, ред Б-В, кота 42: Проектиране на механичната и електрическа част на крановете, доставка и монтаж на 4 броя електротелфери, материали и апаратура”</w:t>
      </w:r>
    </w:p>
    <w:p>
      <w:pPr>
        <w:pStyle w:val="Normal"/>
        <w:rPr>
          <w:b/>
          <w:b/>
          <w:bCs/>
          <w:lang w:val="bg-BG"/>
        </w:rPr>
      </w:pPr>
      <w:r>
        <w:rPr>
          <w:b/>
          <w:b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tiyordanov</cp:lastModifiedBy>
  <cp:lastPrinted>2013-10-16T11:57:00Z</cp:lastPrinted>
  <dcterms:modified xsi:type="dcterms:W3CDTF">2016-11-28T06:45:00Z</dcterms:modified>
  <cp:revision>8</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13866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701486693</vt:r8>
  </property>
  <property fmtid="{D5CDD505-2E9C-101B-9397-08002B2CF9AE}" pid="7" name="_ReviewingToolsShownOnce">
    <vt:lpwstr/>
  </property>
</Properties>
</file>