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rPr>
        <w:t>Модернизация на съществуващите захранващи шкафове  за БРУ-К и ГПЗ с нови с вградена диагностика</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tiyordanov</cp:lastModifiedBy>
  <cp:lastPrinted>2016-09-29T11:33:00Z</cp:lastPrinted>
  <dcterms:modified xsi:type="dcterms:W3CDTF">2016-10-31T12: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512676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