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посещение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Модернизация на съществуващите захранващи шкафове  за БРУ-К и ГПЗ с нови с вградена диагностика”</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3-10-16T11:57:00Z</cp:lastPrinted>
  <dcterms:modified xsi:type="dcterms:W3CDTF">2016-10-31T12:31:00Z</dcterms:modified>
  <cp:revision>8</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