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23"/>
        <w:gridCol w:w="618"/>
        <w:gridCol w:w="533"/>
        <w:gridCol w:w="2497"/>
        <w:gridCol w:w="1523"/>
        <w:gridCol w:w="1565"/>
        <w:gridCol w:w="1355"/>
        <w:gridCol w:w="1540"/>
        <w:gridCol w:w="1553"/>
      </w:tblGrid>
      <w:tr>
        <w:trPr>
          <w:trHeight w:val="1412" w:hRule="atLeast"/>
        </w:trPr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 данни и характеристики на стоките, изискани от ВЪЗЛОЖИ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ъгласно Техническа специфик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.ИСКТ.тсп.</w:t>
            </w: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ru-RU"/>
              </w:rPr>
              <w:t>128</w:t>
            </w:r>
          </w:p>
        </w:tc>
        <w:tc>
          <w:tcPr>
            <w:tcW w:w="10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 данни и характеристики на стоките, които се предлагат от УЧАСТНИКА</w:t>
            </w:r>
          </w:p>
        </w:tc>
      </w:tr>
      <w:tr>
        <w:trPr>
          <w:trHeight w:val="165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технически характеристи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. ед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технически характеристи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-тел, страна на произход на стоката, дата на произво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 по-рано от 01.10.2016г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доставка 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./кал.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датата на подписване на догово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нционен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датата на приемане на доставка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нционно обслужв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/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Оферта за възлагане на обществена поръчка чрез събиране на оферти с обява с предм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Доставка на софтуер и хардуер за разширяване функционалността и производителността на системата за мониторинг на локалната мрежа на "АЕЦ Козлодуй" ЕАД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за о</w:t>
      </w:r>
      <w:r>
        <w:rPr>
          <w:rFonts w:cs="Times New Roman" w:ascii="Times New Roman" w:hAnsi="Times New Roman"/>
          <w:sz w:val="24"/>
          <w:szCs w:val="24"/>
        </w:rPr>
        <w:t>тстраняване на дефек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от проекта на договор): 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за подмяна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 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5:00Z</dcterms:created>
  <dc:creator>amdonova</dc:creator>
  <dc:description/>
  <cp:keywords/>
  <dc:language>en-US</dc:language>
  <cp:lastModifiedBy>amdonova</cp:lastModifiedBy>
  <dcterms:modified xsi:type="dcterms:W3CDTF">2016-10-26T08:35:00Z</dcterms:modified>
  <cp:revision>2</cp:revision>
  <dc:subject/>
  <dc:title/>
</cp:coreProperties>
</file>