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Модернизация на електрически козлови телферни кранове 5,6UQ19E01 с Q=5t в ЦПС-3,4</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pPr>
      <w:bookmarkStart w:id="0" w:name="_Ref90368783"/>
      <w:bookmarkEnd w:id="0"/>
      <w:r>
        <w:rPr>
          <w:lang w:val="bg-BG"/>
        </w:rPr>
        <w:t>II.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II.6.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 xml:space="preserve">II.7.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pPr>
      <w:r>
        <w:rPr>
          <w:lang w:val="bg-BG"/>
        </w:rPr>
        <w:t>II.8.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без ДДС)</w:t>
      </w:r>
      <w:r>
        <w:rPr>
          <w:spacing w:val="3"/>
          <w:lang w:val="bg-BG"/>
        </w:rPr>
        <w:t>.</w:t>
      </w:r>
    </w:p>
    <w:p>
      <w:pPr>
        <w:pStyle w:val="Normal"/>
        <w:widowControl w:val="false"/>
        <w:tabs>
          <w:tab w:val="clear" w:pos="720"/>
          <w:tab w:val="left" w:pos="576" w:leader="none"/>
        </w:tabs>
        <w:jc w:val="both"/>
        <w:rPr/>
      </w:pPr>
      <w:r>
        <w:rPr>
          <w:lang w:val="bg-BG"/>
        </w:rPr>
        <w:t>III.3. Цена за дe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bCs/>
        </w:rPr>
        <w:t>Модернизация на електрически козлови телферни кранове 5,6UQ19E01 с Q=5t в ЦПС-3,4</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Машин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szCs w:val="22"/>
        </w:rPr>
      </w:pPr>
      <w:r>
        <w:rPr>
          <w:szCs w:val="22"/>
        </w:rPr>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rPr>
        <w:t>Модернизация на електрически козлови телферни кранове 5,6UQ19E01 с Q=5t в ЦПС-3,4”</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36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rPr>
        <w:t>Модернизация на електрически козлови телферни кранове 5,6UQ19E01 с Q=5t в ЦПС-3,4”</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rPr>
        <w:t>Модернизация на електрически козлови телферни кранове 5,6UQ19E01 с Q=5t в ЦПС-3,4”</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6-10-04T08:28:00Z</cp:lastPrinted>
  <dcterms:modified xsi:type="dcterms:W3CDTF">2016-10-11T11:14:00Z</dcterms:modified>
  <cp:revision>5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