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rPr>
        <w:t>Модернизация на електрически козлови телферни кранове 5,6UQ19E01 с Q=5t в ЦПС-3,4”</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3-10-16T11:57:00Z</cp:lastPrinted>
  <dcterms:modified xsi:type="dcterms:W3CDTF">2016-10-11T08:53:00Z</dcterms:modified>
  <cp:revision>7</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