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 и запознаване с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Проектиране, доставка и монтаж на нови шкафове за КРУ 6kV, заменящи старите, намиращи се в помещения на ДГС-5,6 GV, GW, GX”</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6-10-12T14:13:00Z</cp:lastPrinted>
  <dcterms:modified xsi:type="dcterms:W3CDTF">2016-10-12T11:18:00Z</dcterms:modified>
  <cp:revision>8</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