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Изработка и доставка на 120 броя малки стоманобетонови тетраподи за възстановяване на аврийния резерв на це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ХТС и С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40"/>
        <w:gridCol w:w="1080"/>
        <w:gridCol w:w="1620"/>
        <w:gridCol w:w="1620"/>
        <w:gridCol w:w="1620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изделие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за изпълнение на услугата (лв. без Д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 xml:space="preserve">СРОК ЗА ИЗПЪЛНЕНИЕ (съгласно т.2.3.2.):  </w:t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ЧИН НА ПЛАЩАНЕ (съгласно т.2.3.4.): 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АЛИДНОСТ НА ОФЕРТАТА (съгласно т.2.4):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ГАРАНЦИОНЕН СРОК (съгласно т.2.5):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45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6-09-19T12:47:00Z</dcterms:modified>
  <cp:revision>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