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бразец 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Консултантски услуги и подготовка на документи за кандидатстване за безвъзмездно финансиране и изпълнение на проекти на „АЕЦ Козлодуй” ЕАД по схема „Повишаване на енергийната ефективност в големи предприятия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оперативна програма „Иновации и конкурентноспособност 2014-2020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дн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 xml:space="preserve">Образец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H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Консултантски услуги и подготовка на документи за кандидатстване за безвъзмездно финансиране и изпълнение на проекти на „АЕЦ Козлодуй” ЕАД по схема „Повишаване на енергийната ефективност в големи предприятия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оперативна програма „Иновации и конкурентноспособност 2014-2020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дн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9:00Z</dcterms:created>
  <dc:creator>apangelov</dc:creator>
  <dc:description/>
  <cp:keywords/>
  <dc:language>en-US</dc:language>
  <cp:lastModifiedBy>iipetrova</cp:lastModifiedBy>
  <cp:lastPrinted>2014-01-24T08:31:00Z</cp:lastPrinted>
  <dcterms:modified xsi:type="dcterms:W3CDTF">2016-09-16T06:32:00Z</dcterms:modified>
  <cp:revision>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1253414</vt:r8>
  </property>
  <property fmtid="{D5CDD505-2E9C-101B-9397-08002B2CF9AE}" pid="3" name="_AuthorEmail">
    <vt:lpwstr>LAMitova@npp.bg</vt:lpwstr>
  </property>
  <property fmtid="{D5CDD505-2E9C-101B-9397-08002B2CF9AE}" pid="4" name="_AuthorEmailDisplayName">
    <vt:lpwstr>Митова, Людмила А.</vt:lpwstr>
  </property>
  <property fmtid="{D5CDD505-2E9C-101B-9397-08002B2CF9AE}" pid="5" name="_EmailSubject">
    <vt:lpwstr/>
  </property>
  <property fmtid="{D5CDD505-2E9C-101B-9397-08002B2CF9AE}" pid="6" name="_PreviousAdHocReviewCycleID">
    <vt:r8>-1060944982</vt:r8>
  </property>
  <property fmtid="{D5CDD505-2E9C-101B-9397-08002B2CF9AE}" pid="7" name="_ReviewingToolsShownOnce">
    <vt:lpwstr/>
  </property>
</Properties>
</file>