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“</w:t>
      </w:r>
      <w:r>
        <w:rPr>
          <w:b/>
          <w:bCs/>
        </w:rPr>
        <w:t>Доставка на шалтета и пердета за нуждите на обекти ХК “Истър” и ПОК “Леденика”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804"/>
        <w:gridCol w:w="1735"/>
        <w:gridCol w:w="2152"/>
        <w:gridCol w:w="1020"/>
        <w:gridCol w:w="1154"/>
        <w:gridCol w:w="1618"/>
        <w:gridCol w:w="1968"/>
        <w:gridCol w:w="1472"/>
        <w:gridCol w:w="1192"/>
      </w:tblGrid>
      <w:tr>
        <w:trPr>
          <w:trHeight w:val="96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тикул / </w:t>
            </w:r>
            <w:r>
              <w:rPr>
                <w:b/>
                <w:sz w:val="22"/>
                <w:szCs w:val="22"/>
                <w:lang w:val="en-US"/>
              </w:rPr>
              <w:t>I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ълнителни изиск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износване/годнос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по т. 5.</w:t>
            </w: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  <w:r>
              <w:rPr>
                <w:bCs/>
                <w:i/>
                <w:sz w:val="22"/>
                <w:szCs w:val="22"/>
              </w:rPr>
              <w:t>. от проекта на догово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i/>
              </w:rPr>
              <w:t>минимум 1 година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за доставка на нови стоки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по т. 5.4. от проекта на договор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Срок за </w:t>
      </w:r>
      <w:r>
        <w:rPr/>
        <w:t>вземане размери на място в обекта на Възложителя ........................ работни дни (</w:t>
      </w:r>
      <w:r>
        <w:rPr>
          <w:i/>
        </w:rPr>
        <w:t>до 10 работни дни</w:t>
      </w:r>
      <w:r>
        <w:rPr>
          <w:i/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>Срок за ушиване пердета и шалтета за 1 (една) стая ............................. работни дни, след вземане на размерите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Срок за доставка ……………… работни дни, </w:t>
      </w:r>
      <w:r>
        <w:rPr/>
        <w:t xml:space="preserve">след датата на двустранно подписване на </w:t>
      </w:r>
      <w:r>
        <w:rPr>
          <w:szCs w:val="22"/>
        </w:rPr>
        <w:t>протокола за</w:t>
      </w:r>
      <w:r>
        <w:rPr/>
        <w:t xml:space="preserve"> одобрение на ушитите пердета и шалтета за една стая.</w:t>
      </w:r>
      <w:r>
        <w:rPr>
          <w:bCs/>
        </w:rPr>
        <w:t xml:space="preserve"> </w:t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6-08-16T09:20:00Z</cp:lastPrinted>
  <dcterms:modified xsi:type="dcterms:W3CDTF">2016-08-16T06:21:00Z</dcterms:modified>
  <cp:revision>130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