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яне на работен проект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Блокова абонатна станция за сг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на Логистика на запасит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яне на работен проект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Блокова абонатна станция за сг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на Логистика на запасит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16-08-02T07:48:00Z</dcterms:modified>
  <cp:revision>1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