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Ремонтни дейности в пансион Фортуна - вход Б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6-04-13T07:3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