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 xml:space="preserve">СМР на тема: Доставка и монтаж на 26 броя душ кабини в хотел </w:t>
            </w: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Истър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svgrigorova</cp:lastModifiedBy>
  <cp:lastPrinted>2014-10-09T14:29:00Z</cp:lastPrinted>
  <dcterms:modified xsi:type="dcterms:W3CDTF">2016-04-05T12:5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