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sz w:val="32"/>
          <w:szCs w:val="32"/>
          <w:u w:val="none"/>
        </w:rPr>
      </w:pPr>
      <w:del w:id="0" w:author="nsruseva" w:date="2015-01-21T14:10:00Z">
        <w:r>
          <w:rPr>
            <w:sz w:val="32"/>
            <w:szCs w:val="32"/>
            <w:u w:val="none"/>
          </w:rPr>
          <w:delText>Специфични условия на договор за доставка</w:delText>
        </w:r>
      </w:del>
      <w:ins w:id="1" w:author="nsruseva" w:date="2015-01-21T14:10:00Z">
        <w:r>
          <w:rPr>
            <w:sz w:val="32"/>
            <w:szCs w:val="32"/>
            <w:u w:val="none"/>
          </w:rPr>
          <w:t>ПРОЕКТ!</w:t>
        </w:r>
      </w:ins>
    </w:p>
    <w:p>
      <w:pPr>
        <w:pStyle w:val="Normal"/>
        <w:rPr>
          <w:bCs/>
          <w:sz w:val="32"/>
          <w:szCs w:val="32"/>
          <w:u w:val="none"/>
          <w:lang w:val="bg-BG"/>
        </w:rPr>
      </w:pPr>
      <w:r>
        <w:rPr>
          <w:bCs/>
          <w:sz w:val="32"/>
          <w:szCs w:val="32"/>
          <w:u w:val="non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  <w:szCs w:val="22"/>
          <w:u w:val="none"/>
          <w:lang w:val="bg-BG"/>
        </w:rPr>
      </w:pPr>
      <w:r>
        <w:rPr>
          <w:sz w:val="32"/>
          <w:szCs w:val="22"/>
          <w:u w:val="none"/>
          <w:lang w:val="bg-BG"/>
        </w:rPr>
      </w:r>
    </w:p>
    <w:p>
      <w:pPr>
        <w:pStyle w:val="Heading1"/>
        <w:rPr>
          <w:sz w:val="32"/>
          <w:szCs w:val="22"/>
          <w:u w:val="none"/>
        </w:rPr>
      </w:pPr>
      <w:r>
        <w:rPr>
          <w:sz w:val="32"/>
          <w:szCs w:val="22"/>
          <w:u w:val="none"/>
        </w:rPr>
        <w:t>Д О Г О В О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2"/>
          <w:u w:val="none"/>
          <w:lang w:val="bg-BG"/>
        </w:rPr>
      </w:pPr>
      <w:r>
        <w:rPr>
          <w:rFonts w:cs="Times New Roman" w:ascii="Times New Roman" w:hAnsi="Times New Roman"/>
          <w:b/>
          <w:sz w:val="32"/>
          <w:szCs w:val="22"/>
          <w:u w:val="non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№</w:t>
      </w:r>
      <w:r>
        <w:rPr>
          <w:rFonts w:cs="Times New Roman" w:ascii="Times New Roman" w:hAnsi="Times New Roman"/>
          <w:bCs/>
          <w:szCs w:val="22"/>
          <w:lang w:val="bg-BG"/>
        </w:rPr>
        <w:t>……………</w:t>
      </w:r>
      <w:r>
        <w:rPr>
          <w:rFonts w:cs="Times New Roman" w:ascii="Times New Roman" w:hAnsi="Times New Roman"/>
          <w:bCs/>
          <w:szCs w:val="22"/>
          <w:lang w:val="bg-BG"/>
        </w:rPr>
        <w:t>.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2"/>
          <w:lang w:val="bg-BG"/>
        </w:rPr>
      </w:pPr>
      <w:r>
        <w:rPr>
          <w:rFonts w:cs="Times New Roman" w:ascii="Times New Roman" w:hAnsi="Times New Roman"/>
          <w:b/>
          <w:sz w:val="24"/>
          <w:szCs w:val="22"/>
          <w:lang w:val="bg-BG"/>
        </w:rPr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z w:val="24"/>
          <w:szCs w:val="22"/>
          <w:lang w:val="bg-BG"/>
        </w:rPr>
      </w:pPr>
      <w:r>
        <w:rPr>
          <w:rFonts w:cs="Times New Roman" w:ascii="Times New Roman" w:hAnsi="Times New Roman"/>
          <w:sz w:val="24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2"/>
          <w:lang w:val="bg-BG"/>
          <w:ins w:id="3" w:author="mistefanova" w:date="2015-10-29T11:41:00Z"/>
        </w:rPr>
      </w:pPr>
      <w:ins w:id="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Днес, ....…............. год., в гр. Козлодуй между:</w:t>
        </w:r>
      </w:ins>
    </w:p>
    <w:p>
      <w:pPr>
        <w:pStyle w:val="Normal"/>
        <w:ind w:firstLine="851"/>
        <w:jc w:val="both"/>
        <w:rPr>
          <w:ins w:id="8" w:author="mistefanova" w:date="2015-10-29T11:41:00Z"/>
        </w:rPr>
      </w:pPr>
      <w:ins w:id="4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“</w:t>
        </w:r>
      </w:ins>
      <w:ins w:id="5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АЕЦ Козлодуй” ЕАД”, гр. Козлодуй, вписано в търговския регистър към Агенция по вписванията с ЕИК 106513772, представлявано от ....................................... – Изпълнителен Директор, наричано по-нататък в Договора </w:t>
        </w:r>
      </w:ins>
      <w:ins w:id="6" w:author="mistefanova" w:date="2015-10-29T11:41:00Z">
        <w:r>
          <w:rPr>
            <w:rFonts w:cs="Times New Roman" w:ascii="Times New Roman" w:hAnsi="Times New Roman"/>
            <w:b/>
            <w:bCs/>
            <w:caps/>
            <w:szCs w:val="22"/>
            <w:lang w:val="bg-BG"/>
          </w:rPr>
          <w:t>Възложител</w:t>
        </w:r>
      </w:ins>
      <w:ins w:id="7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, от една страна,</w:t>
        </w:r>
      </w:ins>
    </w:p>
    <w:p>
      <w:pPr>
        <w:pStyle w:val="Normal"/>
        <w:ind w:firstLine="851"/>
        <w:jc w:val="both"/>
        <w:rPr>
          <w:ins w:id="16" w:author="mistefanova" w:date="2015-10-29T11:41:00Z"/>
        </w:rPr>
      </w:pPr>
      <w:ins w:id="9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“…………</w:t>
        </w:r>
      </w:ins>
      <w:ins w:id="10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......................…”, гр. ……….., вписано в търговския регистър към Агенция по вписванията с ЕИК ....................., представлявано от …………………….. – </w:t>
        </w:r>
      </w:ins>
      <w:ins w:id="11" w:author="mistefanova" w:date="2015-10-29T11:41:00Z">
        <w:r>
          <w:rPr>
            <w:rFonts w:cs="Times New Roman" w:ascii="Times New Roman" w:hAnsi="Times New Roman"/>
            <w:lang w:val="bg-BG"/>
          </w:rPr>
          <w:t>..................</w:t>
        </w:r>
      </w:ins>
      <w:ins w:id="1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, наричано по-нататък в Договора </w:t>
        </w:r>
      </w:ins>
      <w:ins w:id="13" w:author="mistefanova" w:date="2015-10-29T11:41:00Z">
        <w:r>
          <w:rPr>
            <w:rFonts w:cs="Times New Roman" w:ascii="Times New Roman" w:hAnsi="Times New Roman"/>
            <w:b/>
            <w:bCs/>
            <w:caps/>
            <w:szCs w:val="22"/>
            <w:lang w:val="bg-BG"/>
          </w:rPr>
          <w:t>Изпълнител</w:t>
        </w:r>
      </w:ins>
      <w:ins w:id="14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,  от друга страна и на основание чл. 41 и следващите от Закона за обществените поръчки и във връзка с Решение № ……/………. г. на Изпълнителния директор на “АЕЦ Козлодуй” ЕАД за класиране на офертата и определяне на изпълнител на обществената поръчка с предмет: “.........................................................................” </w:t>
        </w:r>
      </w:ins>
      <w:ins w:id="15" w:author="mistefanova" w:date="2015-10-29T11:41:00Z">
        <w:r>
          <w:rPr>
            <w:rFonts w:cs="Times New Roman" w:ascii="Times New Roman" w:hAnsi="Times New Roman"/>
            <w:bCs/>
            <w:szCs w:val="22"/>
            <w:lang w:val="bg-BG"/>
          </w:rPr>
          <w:t>се сключи настоящият Договор за следното:</w:t>
        </w:r>
      </w:ins>
    </w:p>
    <w:p>
      <w:pPr>
        <w:pStyle w:val="Heading2"/>
        <w:jc w:val="left"/>
        <w:rPr>
          <w:rFonts w:ascii="Times New Roman" w:hAnsi="Times New Roman" w:cs="Times New Roman"/>
          <w:bCs w:val="false"/>
          <w:color w:val="000000"/>
          <w:szCs w:val="22"/>
          <w:lang w:val="bg-BG"/>
          <w:ins w:id="18" w:author="mistefanova" w:date="2015-10-29T11:41:00Z"/>
        </w:rPr>
      </w:pPr>
      <w:ins w:id="17" w:author="mistefanova" w:date="2015-10-29T11:41:00Z">
        <w:r>
          <w:rPr>
            <w:rFonts w:cs="Times New Roman"/>
            <w:bCs w:val="false"/>
            <w:color w:val="000000"/>
            <w:szCs w:val="22"/>
            <w:lang w:val="bg-BG"/>
          </w:rPr>
        </w:r>
      </w:ins>
    </w:p>
    <w:p>
      <w:pPr>
        <w:pStyle w:val="Heading2"/>
        <w:numPr>
          <w:ilvl w:val="0"/>
          <w:numId w:val="3"/>
        </w:numPr>
        <w:tabs>
          <w:tab w:val="clear" w:pos="720"/>
        </w:tabs>
        <w:ind w:left="0" w:firstLine="561"/>
        <w:jc w:val="left"/>
        <w:rPr>
          <w:color w:val="000000"/>
          <w:szCs w:val="22"/>
          <w:ins w:id="20" w:author="mistefanova" w:date="2015-10-29T11:41:00Z"/>
        </w:rPr>
      </w:pPr>
      <w:ins w:id="19" w:author="mistefanova" w:date="2015-10-29T11:41:00Z">
        <w:r>
          <w:rPr>
            <w:color w:val="000000"/>
            <w:szCs w:val="22"/>
          </w:rPr>
          <w:t>ПРЕДМЕТ НА ДОГОВОРА</w:t>
        </w:r>
      </w:ins>
    </w:p>
    <w:p>
      <w:pPr>
        <w:pStyle w:val="Normal"/>
        <w:numPr>
          <w:ilvl w:val="1"/>
          <w:numId w:val="9"/>
        </w:numPr>
        <w:tabs>
          <w:tab w:val="clear" w:pos="720"/>
        </w:tabs>
        <w:ind w:left="0" w:firstLine="561"/>
        <w:jc w:val="both"/>
        <w:rPr>
          <w:ins w:id="26" w:author="mistefanova" w:date="2015-10-29T11:41:00Z"/>
        </w:rPr>
      </w:pPr>
      <w:ins w:id="21" w:author="mistefanova" w:date="2015-10-29T11:41:00Z">
        <w:r>
          <w:rPr>
            <w:rFonts w:cs="Times New Roman" w:ascii="Times New Roman" w:hAnsi="Times New Roman"/>
            <w:b/>
            <w:bCs/>
            <w:caps/>
            <w:szCs w:val="22"/>
            <w:lang w:val="bg-BG"/>
          </w:rPr>
          <w:t>ВъзложителяТ</w:t>
        </w:r>
      </w:ins>
      <w:ins w:id="22" w:author="mistefanova" w:date="2015-10-29T11:41:00Z">
        <w:r>
          <w:rPr>
            <w:rFonts w:cs="Times New Roman" w:ascii="Times New Roman" w:hAnsi="Times New Roman"/>
            <w:caps/>
            <w:szCs w:val="22"/>
            <w:lang w:val="bg-BG"/>
          </w:rPr>
          <w:t xml:space="preserve"> </w:t>
        </w:r>
      </w:ins>
      <w:ins w:id="23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възлага и заплаща, а </w:t>
        </w:r>
      </w:ins>
      <w:ins w:id="24" w:author="mistefanova" w:date="2015-10-29T11:41:00Z">
        <w:r>
          <w:rPr>
            <w:rFonts w:cs="Times New Roman" w:ascii="Times New Roman" w:hAnsi="Times New Roman"/>
            <w:b/>
            <w:bCs/>
            <w:szCs w:val="22"/>
            <w:lang w:val="bg-BG"/>
          </w:rPr>
          <w:t>ИЗПЪЛНИТЕЛЯТ</w:t>
        </w:r>
      </w:ins>
      <w:ins w:id="25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 приема да извърши доставка на ................................, наричани за краткост "стока", в обем, номенклатура, технически данни и единични цени, съгласно Приложение № 2 - Техническа спецификация и Приложение № 3 – Предлагана цена – неразделна част от настоящия договор.</w:t>
        </w:r>
      </w:ins>
    </w:p>
    <w:p>
      <w:pPr>
        <w:pStyle w:val="Normal"/>
        <w:ind w:firstLine="851"/>
        <w:jc w:val="both"/>
        <w:rPr>
          <w:rFonts w:ascii="Times New Roman" w:hAnsi="Times New Roman" w:cs="Times New Roman"/>
          <w:szCs w:val="22"/>
          <w:lang w:val="bg-BG"/>
          <w:ins w:id="28" w:author="mistefanova" w:date="2015-10-29T11:41:00Z"/>
        </w:rPr>
      </w:pPr>
      <w:ins w:id="27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</w:r>
      </w:ins>
    </w:p>
    <w:p>
      <w:pPr>
        <w:pStyle w:val="Heading3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0" w:firstLine="561"/>
        <w:rPr>
          <w:szCs w:val="22"/>
          <w:lang w:val="bg-BG"/>
          <w:ins w:id="30" w:author="mistefanova" w:date="2015-10-29T11:41:00Z"/>
        </w:rPr>
      </w:pPr>
      <w:ins w:id="29" w:author="mistefanova" w:date="2015-10-29T11:41:00Z">
        <w:r>
          <w:rPr>
            <w:szCs w:val="22"/>
            <w:lang w:val="bg-BG"/>
          </w:rPr>
          <w:t>ЦЕНА И НАЧИН НА ПЛАЩАНЕ</w:t>
        </w:r>
      </w:ins>
    </w:p>
    <w:p>
      <w:pPr>
        <w:pStyle w:val="BodyTextIndent3"/>
        <w:numPr>
          <w:ilvl w:val="1"/>
          <w:numId w:val="4"/>
        </w:numPr>
        <w:tabs>
          <w:tab w:val="clear" w:pos="720"/>
        </w:tabs>
        <w:ind w:left="0" w:firstLine="561"/>
        <w:rPr>
          <w:ins w:id="40" w:author="mistefanova" w:date="2015-10-29T11:41:00Z"/>
        </w:rPr>
      </w:pPr>
      <w:ins w:id="31" w:author="mistefanova" w:date="2015-10-29T11:41:00Z">
        <w:r>
          <w:rPr/>
          <w:t xml:space="preserve">Цената на настоящия договор е в размер на .........................................................лв. /............................... словом......................................... / без ДДС при условие на доставка </w:t>
        </w:r>
      </w:ins>
      <w:ins w:id="32" w:author="mistefanova" w:date="2015-10-29T11:41:00Z">
        <w:r>
          <w:rPr>
            <w:lang w:val="en-US"/>
          </w:rPr>
          <w:t>DDP</w:t>
        </w:r>
      </w:ins>
      <w:ins w:id="33" w:author="mistefanova" w:date="2015-10-29T11:41:00Z">
        <w:r>
          <w:rPr>
            <w:lang w:val="ru-RU"/>
          </w:rPr>
          <w:t xml:space="preserve"> </w:t>
        </w:r>
      </w:ins>
      <w:ins w:id="34" w:author="mistefanova" w:date="2015-10-29T11:41:00Z">
        <w:r>
          <w:rPr/>
          <w:t>АЕЦ</w:t>
        </w:r>
      </w:ins>
      <w:ins w:id="35" w:author="mistefanova" w:date="2015-10-29T11:41:00Z">
        <w:r>
          <w:rPr>
            <w:lang w:val="ru-RU"/>
          </w:rPr>
          <w:t xml:space="preserve"> </w:t>
        </w:r>
      </w:ins>
      <w:ins w:id="36" w:author="mistefanova" w:date="2015-10-29T11:41:00Z">
        <w:r>
          <w:rPr/>
          <w:t xml:space="preserve">Козлодуй, съгласно </w:t>
        </w:r>
      </w:ins>
      <w:ins w:id="37" w:author="mistefanova" w:date="2015-10-29T11:41:00Z">
        <w:r>
          <w:rPr>
            <w:lang w:val="en-US"/>
          </w:rPr>
          <w:t>INCOTERMS</w:t>
        </w:r>
      </w:ins>
      <w:ins w:id="38" w:author="mistefanova" w:date="2015-10-29T11:41:00Z">
        <w:r>
          <w:rPr>
            <w:lang w:val="ru-RU"/>
          </w:rPr>
          <w:t xml:space="preserve"> 2010</w:t>
        </w:r>
      </w:ins>
      <w:ins w:id="39" w:author="mistefanova" w:date="2015-10-29T11:41:00Z">
        <w:r>
          <w:rPr/>
          <w:t>.</w:t>
        </w:r>
      </w:ins>
    </w:p>
    <w:p>
      <w:pPr>
        <w:pStyle w:val="BodyTextIndent3"/>
        <w:numPr>
          <w:ilvl w:val="1"/>
          <w:numId w:val="4"/>
        </w:numPr>
        <w:tabs>
          <w:tab w:val="clear" w:pos="720"/>
        </w:tabs>
        <w:ind w:left="0" w:firstLine="561"/>
        <w:rPr>
          <w:ins w:id="42" w:author="mistefanova" w:date="2015-10-29T11:41:00Z"/>
        </w:rPr>
      </w:pPr>
      <w:ins w:id="41" w:author="mistefanova" w:date="2015-10-29T11:41:00Z">
        <w:r>
          <w:rPr/>
          <w:t>Цената е окончателна и валидна до пълното изпълнение на договора.</w:t>
        </w:r>
      </w:ins>
    </w:p>
    <w:p>
      <w:pPr>
        <w:pStyle w:val="BodyTextIndent3"/>
        <w:numPr>
          <w:ilvl w:val="1"/>
          <w:numId w:val="4"/>
        </w:numPr>
        <w:tabs>
          <w:tab w:val="clear" w:pos="720"/>
        </w:tabs>
        <w:ind w:left="0" w:firstLine="561"/>
        <w:rPr>
          <w:ins w:id="47" w:author="mistefanova" w:date="2015-10-29T11:41:00Z"/>
        </w:rPr>
      </w:pPr>
      <w:ins w:id="43" w:author="mistefanova" w:date="2015-10-29T11:41:00Z">
        <w:r>
          <w:rPr>
            <w:b/>
          </w:rPr>
          <w:t>ВЪЗЛОЖИТЕЛЯТ</w:t>
        </w:r>
      </w:ins>
      <w:ins w:id="44" w:author="mistefanova" w:date="2015-10-29T11:41:00Z">
        <w:r>
          <w:rPr/>
          <w:t xml:space="preserve"> заплаща цената по т. 2.1. чрез банков превод в срок до 30 календарни дни от приемане на доставката, срещу представени оригинална фактура, приемно-предавателен протокол и протокол за извършен </w:t>
        </w:r>
      </w:ins>
      <w:ins w:id="45" w:author="mistefanova" w:date="2015-10-29T11:55:00Z">
        <w:r>
          <w:rPr/>
          <w:t xml:space="preserve">общ и специализиран </w:t>
        </w:r>
      </w:ins>
      <w:ins w:id="46" w:author="mistefanova" w:date="2015-10-29T11:41:00Z">
        <w:r>
          <w:rPr/>
          <w:t>входящ контрол без забележки.</w:t>
        </w:r>
      </w:ins>
    </w:p>
    <w:p>
      <w:pPr>
        <w:pStyle w:val="BodyTextIndent3"/>
        <w:numPr>
          <w:ilvl w:val="1"/>
          <w:numId w:val="4"/>
        </w:numPr>
        <w:tabs>
          <w:tab w:val="clear" w:pos="720"/>
        </w:tabs>
        <w:ind w:left="0" w:firstLine="561"/>
        <w:rPr>
          <w:ins w:id="51" w:author="mistefanova" w:date="2015-10-29T11:41:00Z"/>
        </w:rPr>
      </w:pPr>
      <w:ins w:id="48" w:author="mistefanova" w:date="2015-10-29T11:41:00Z">
        <w:r>
          <w:rPr/>
          <w:t xml:space="preserve">Плащанията по настоящия договор ще бъдат извършвани чрез банков превод в полза на </w:t>
        </w:r>
      </w:ins>
      <w:ins w:id="49" w:author="mistefanova" w:date="2015-10-29T11:41:00Z">
        <w:r>
          <w:rPr>
            <w:b/>
          </w:rPr>
          <w:t>ИЗПЪЛНИТЕЛЯ</w:t>
        </w:r>
      </w:ins>
      <w:ins w:id="50" w:author="mistefanova" w:date="2015-10-29T11:41:00Z">
        <w:r>
          <w:rPr/>
          <w:t xml:space="preserve"> по следните банкови реквизити: </w:t>
        </w:r>
      </w:ins>
    </w:p>
    <w:p>
      <w:pPr>
        <w:pStyle w:val="Normal"/>
        <w:ind w:firstLine="561"/>
        <w:rPr>
          <w:rFonts w:ascii="Times New Roman" w:hAnsi="Times New Roman" w:cs="Times New Roman"/>
          <w:szCs w:val="22"/>
          <w:lang w:val="bg-BG"/>
          <w:ins w:id="53" w:author="mistefanova" w:date="2015-10-29T11:41:00Z"/>
        </w:rPr>
      </w:pPr>
      <w:ins w:id="5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Банка:………………………...;</w:t>
        </w:r>
      </w:ins>
    </w:p>
    <w:p>
      <w:pPr>
        <w:pStyle w:val="Normal"/>
        <w:ind w:firstLine="561"/>
        <w:rPr>
          <w:rFonts w:ascii="Times New Roman" w:hAnsi="Times New Roman" w:cs="Times New Roman"/>
          <w:szCs w:val="22"/>
          <w:lang w:val="bg-BG"/>
          <w:ins w:id="55" w:author="mistefanova" w:date="2015-10-29T11:41:00Z"/>
        </w:rPr>
      </w:pPr>
      <w:ins w:id="54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Банкова сметка:………………………...;</w:t>
        </w:r>
      </w:ins>
    </w:p>
    <w:p>
      <w:pPr>
        <w:pStyle w:val="Normal"/>
        <w:ind w:firstLine="561"/>
        <w:rPr>
          <w:rFonts w:ascii="Times New Roman" w:hAnsi="Times New Roman" w:cs="Times New Roman"/>
          <w:szCs w:val="22"/>
          <w:lang w:val="bg-BG"/>
          <w:ins w:id="57" w:author="mistefanova" w:date="2015-10-29T11:41:00Z"/>
        </w:rPr>
      </w:pPr>
      <w:ins w:id="56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Банков код: ..............................</w:t>
        </w:r>
      </w:ins>
    </w:p>
    <w:p>
      <w:pPr>
        <w:pStyle w:val="Normal"/>
        <w:ind w:firstLine="900"/>
        <w:rPr>
          <w:rFonts w:ascii="Times New Roman" w:hAnsi="Times New Roman" w:cs="Times New Roman"/>
          <w:szCs w:val="22"/>
          <w:lang w:val="bg-BG"/>
          <w:ins w:id="59" w:author="mistefanova" w:date="2015-10-29T11:41:00Z"/>
        </w:rPr>
      </w:pPr>
      <w:ins w:id="58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</w:r>
      </w:ins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425" w:firstLine="561"/>
        <w:jc w:val="both"/>
        <w:rPr>
          <w:rFonts w:ascii="Times New Roman" w:hAnsi="Times New Roman" w:cs="Times New Roman"/>
          <w:b/>
          <w:b/>
          <w:szCs w:val="21"/>
          <w:lang w:val="bg-BG"/>
          <w:ins w:id="61" w:author="mistefanova" w:date="2015-10-29T11:41:00Z"/>
        </w:rPr>
      </w:pPr>
      <w:ins w:id="60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t>СРОК ЗА ИЗПЪЛНЕНИЕ НА ДОГОВОРА</w:t>
        </w:r>
      </w:ins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561"/>
        <w:jc w:val="both"/>
        <w:rPr>
          <w:rFonts w:ascii="Times New Roman" w:hAnsi="Times New Roman" w:cs="Times New Roman"/>
          <w:szCs w:val="21"/>
          <w:lang w:val="bg-BG"/>
          <w:ins w:id="68" w:author="mistefanova" w:date="2015-10-29T11:41:00Z"/>
        </w:rPr>
      </w:pPr>
      <w:ins w:id="62" w:author="mistefanova" w:date="2015-10-29T11:55:00Z">
        <w:r>
          <w:rPr>
            <w:rFonts w:cs="Times New Roman" w:ascii="Times New Roman" w:hAnsi="Times New Roman"/>
            <w:szCs w:val="22"/>
            <w:lang w:val="bg-BG"/>
          </w:rPr>
          <w:t xml:space="preserve"> </w:t>
        </w:r>
      </w:ins>
      <w:ins w:id="63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t xml:space="preserve">Доставката на стоките по настоящия договор ще бъде извършена в срок до ................. </w:t>
        </w:r>
      </w:ins>
      <w:ins w:id="64" w:author="mistefanova" w:date="2015-10-29T11:41:00Z">
        <w:bookmarkStart w:id="0" w:name="OLE_LINK1"/>
        <w:r>
          <w:rPr>
            <w:rFonts w:cs="Times New Roman" w:ascii="Times New Roman" w:hAnsi="Times New Roman"/>
            <w:color w:val="000000"/>
            <w:szCs w:val="22"/>
            <w:lang w:val="bg-BG"/>
          </w:rPr>
          <w:t xml:space="preserve">календарни/ работни дни, считано от датата на уведомяване на </w:t>
        </w:r>
      </w:ins>
      <w:ins w:id="65" w:author="mistefanova" w:date="2015-10-29T11:41:00Z">
        <w:r>
          <w:rPr>
            <w:rFonts w:cs="Times New Roman" w:ascii="Times New Roman" w:hAnsi="Times New Roman"/>
            <w:b/>
            <w:color w:val="000000"/>
            <w:szCs w:val="22"/>
            <w:lang w:val="bg-BG"/>
          </w:rPr>
          <w:t>ИЗПЪЛНИТЕЛЯ</w:t>
        </w:r>
      </w:ins>
      <w:ins w:id="66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t xml:space="preserve"> за утвърден протокол за проверка на документите от Дирекция “Б и К”</w:t>
        </w:r>
      </w:ins>
      <w:ins w:id="67" w:author="mistefanova" w:date="2015-10-29T11:41:00Z">
        <w:bookmarkEnd w:id="0"/>
        <w:r>
          <w:rPr>
            <w:rFonts w:cs="Times New Roman" w:ascii="Times New Roman" w:hAnsi="Times New Roman"/>
            <w:color w:val="000000"/>
            <w:szCs w:val="22"/>
            <w:lang w:val="bg-BG"/>
          </w:rPr>
          <w:t>.</w:t>
        </w:r>
      </w:ins>
    </w:p>
    <w:p>
      <w:pPr>
        <w:pStyle w:val="BodyTextIndent3"/>
        <w:numPr>
          <w:ilvl w:val="1"/>
          <w:numId w:val="5"/>
        </w:numPr>
        <w:tabs>
          <w:tab w:val="clear" w:pos="720"/>
        </w:tabs>
        <w:ind w:left="0" w:firstLine="561"/>
        <w:rPr>
          <w:ins w:id="74" w:author="mistefanova" w:date="2015-10-29T11:41:00Z"/>
        </w:rPr>
      </w:pPr>
      <w:ins w:id="69" w:author="mistefanova" w:date="2015-10-29T11:41:00Z">
        <w:r>
          <w:rPr>
            <w:b/>
          </w:rPr>
          <w:t>ИЗПЪЛНИТЕЛЯТ</w:t>
        </w:r>
      </w:ins>
      <w:ins w:id="70" w:author="mistefanova" w:date="2015-10-29T11:41:00Z">
        <w:r>
          <w:rPr/>
          <w:t xml:space="preserve"> има право на предсрочно изпълнение на предмета на договора, </w:t>
        </w:r>
      </w:ins>
      <w:ins w:id="71" w:author="mistefanova" w:date="2015-10-29T11:41:00Z">
        <w:r>
          <w:rPr>
            <w:color w:val="000000"/>
          </w:rPr>
          <w:t xml:space="preserve">след предварително съгласуване с </w:t>
        </w:r>
      </w:ins>
      <w:ins w:id="72" w:author="mistefanova" w:date="2015-10-29T11:41:00Z">
        <w:r>
          <w:rPr>
            <w:b/>
            <w:color w:val="000000"/>
          </w:rPr>
          <w:t>ВЪЗЛОЖИТЕЛЯ</w:t>
        </w:r>
      </w:ins>
      <w:ins w:id="73" w:author="mistefanova" w:date="2015-10-29T11:41:00Z">
        <w:r>
          <w:rPr/>
          <w:t>, при което стойността му ще остане непроменена.</w:t>
        </w:r>
      </w:ins>
    </w:p>
    <w:p>
      <w:pPr>
        <w:pStyle w:val="Normal"/>
        <w:ind w:right="-1" w:firstLine="1418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  <w:ins w:id="76" w:author="mistefanova" w:date="2015-10-29T11:41:00Z"/>
        </w:rPr>
      </w:pPr>
      <w:ins w:id="75" w:author="mistefanova" w:date="2015-10-29T11:41:00Z">
        <w:r>
          <w:rPr>
            <w:rFonts w:cs="Times New Roman" w:ascii="Times New Roman" w:hAnsi="Times New Roman"/>
            <w:b/>
            <w:sz w:val="16"/>
            <w:szCs w:val="16"/>
            <w:lang w:val="bg-BG"/>
          </w:rPr>
        </w:r>
      </w:ins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425" w:firstLine="561"/>
        <w:jc w:val="both"/>
        <w:rPr>
          <w:rFonts w:ascii="Times New Roman" w:hAnsi="Times New Roman" w:cs="Times New Roman"/>
          <w:b/>
          <w:b/>
          <w:szCs w:val="21"/>
          <w:lang w:val="bg-BG"/>
          <w:ins w:id="78" w:author="mistefanova" w:date="2015-10-29T11:41:00Z"/>
        </w:rPr>
      </w:pPr>
      <w:ins w:id="77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t xml:space="preserve">ПРЕДАВАНЕ НА СТОКАТА. </w:t>
        </w:r>
      </w:ins>
    </w:p>
    <w:p>
      <w:pPr>
        <w:pStyle w:val="Normal"/>
        <w:ind w:right="-1" w:firstLine="561"/>
        <w:jc w:val="both"/>
        <w:rPr>
          <w:rFonts w:ascii="Times New Roman" w:hAnsi="Times New Roman" w:cs="Times New Roman"/>
          <w:b/>
          <w:b/>
          <w:szCs w:val="21"/>
          <w:lang w:val="bg-BG"/>
          <w:ins w:id="80" w:author="mistefanova" w:date="2015-10-29T11:41:00Z"/>
        </w:rPr>
      </w:pPr>
      <w:ins w:id="79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t>ПРЕМИНАВАНЕ НА СОБСТВЕНОСТТА И РИСКА. ТРАНСПОРТИРАНЕ.</w:t>
        </w:r>
      </w:ins>
    </w:p>
    <w:p>
      <w:pPr>
        <w:pStyle w:val="Normal"/>
        <w:numPr>
          <w:ilvl w:val="1"/>
          <w:numId w:val="2"/>
        </w:numPr>
        <w:tabs>
          <w:tab w:val="clear" w:pos="720"/>
        </w:tabs>
        <w:ind w:left="0" w:right="-1" w:firstLine="561"/>
        <w:jc w:val="both"/>
        <w:rPr>
          <w:rFonts w:ascii="Times New Roman" w:hAnsi="Times New Roman" w:cs="Times New Roman"/>
          <w:szCs w:val="21"/>
          <w:lang w:val="bg-BG"/>
          <w:ins w:id="82" w:author="mistefanova" w:date="2015-10-29T11:41:00Z"/>
        </w:rPr>
      </w:pPr>
      <w:ins w:id="81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>При предаване на стоката страните подписват приемно - предавателен протокол, който ги обвързва относно факта на предаването.</w:t>
        </w:r>
      </w:ins>
    </w:p>
    <w:p>
      <w:pPr>
        <w:pStyle w:val="Normal"/>
        <w:numPr>
          <w:ilvl w:val="1"/>
          <w:numId w:val="2"/>
        </w:numPr>
        <w:tabs>
          <w:tab w:val="clear" w:pos="720"/>
        </w:tabs>
        <w:ind w:left="0" w:right="-1" w:firstLine="561"/>
        <w:jc w:val="both"/>
        <w:rPr>
          <w:ins w:id="88" w:author="mistefanova" w:date="2015-10-29T11:41:00Z"/>
        </w:rPr>
      </w:pPr>
      <w:ins w:id="83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Собствеността и рискът от погиването и повреждането на стоката преминават върху </w:t>
        </w:r>
      </w:ins>
      <w:ins w:id="84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t>ВЪЗЛОЖИТЕЛЯ</w:t>
        </w:r>
      </w:ins>
      <w:ins w:id="85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 в момента на подписването на протокол за </w:t>
        </w:r>
      </w:ins>
      <w:ins w:id="86" w:author="mistefanova" w:date="2015-10-29T11:55:00Z">
        <w:r>
          <w:rPr>
            <w:rFonts w:cs="Times New Roman" w:ascii="Times New Roman" w:hAnsi="Times New Roman"/>
            <w:szCs w:val="21"/>
            <w:lang w:val="bg-BG"/>
          </w:rPr>
          <w:t xml:space="preserve">общ и специализиран </w:t>
        </w:r>
      </w:ins>
      <w:ins w:id="87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входящ контрол без забележки. </w:t>
        </w:r>
      </w:ins>
    </w:p>
    <w:p>
      <w:pPr>
        <w:pStyle w:val="Normal"/>
        <w:numPr>
          <w:ilvl w:val="1"/>
          <w:numId w:val="2"/>
        </w:numPr>
        <w:tabs>
          <w:tab w:val="clear" w:pos="720"/>
        </w:tabs>
        <w:ind w:left="0" w:right="-1" w:firstLine="561"/>
        <w:jc w:val="both"/>
        <w:rPr>
          <w:ins w:id="91" w:author="mistefanova" w:date="2015-10-29T11:41:00Z"/>
        </w:rPr>
      </w:pPr>
      <w:ins w:id="89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t>ИЗПЪЛНИТЕЛЯТ</w:t>
        </w:r>
      </w:ins>
      <w:ins w:id="90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 транспортира стоката до склад “АЕЦ  Козлодуй”ЕАД на свои разноски и риск.</w:t>
        </w:r>
      </w:ins>
    </w:p>
    <w:p>
      <w:pPr>
        <w:pStyle w:val="Normal"/>
        <w:numPr>
          <w:ilvl w:val="1"/>
          <w:numId w:val="2"/>
        </w:numPr>
        <w:tabs>
          <w:tab w:val="clear" w:pos="720"/>
        </w:tabs>
        <w:ind w:left="0" w:right="-1" w:firstLine="561"/>
        <w:jc w:val="both"/>
        <w:rPr>
          <w:ins w:id="95" w:author="mistefanova" w:date="2015-10-29T11:41:00Z"/>
        </w:rPr>
      </w:pPr>
      <w:ins w:id="92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Известие за готовност за експедиране трябва да бъде изпратено до “АЕЦ Козлодуй” ЕАД на факс 0973/7-20-47 </w:t>
        </w:r>
      </w:ins>
      <w:ins w:id="93" w:author="mistefanova" w:date="2015-10-29T11:41:00Z">
        <w:r>
          <w:rPr>
            <w:rFonts w:cs="Times New Roman" w:ascii="Times New Roman" w:hAnsi="Times New Roman"/>
            <w:color w:val="000000"/>
            <w:szCs w:val="21"/>
            <w:lang w:val="bg-BG"/>
          </w:rPr>
          <w:t>или e-mail: commercial@npp.bg,</w:t>
        </w:r>
      </w:ins>
      <w:ins w:id="94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 най-малко 3 (три) работни дни преди датата на експедиция на стоката.</w:t>
        </w:r>
      </w:ins>
    </w:p>
    <w:p>
      <w:pPr>
        <w:pStyle w:val="Normal"/>
        <w:numPr>
          <w:ilvl w:val="1"/>
          <w:numId w:val="2"/>
        </w:numPr>
        <w:tabs>
          <w:tab w:val="clear" w:pos="720"/>
        </w:tabs>
        <w:ind w:left="0" w:right="-1" w:firstLine="561"/>
        <w:jc w:val="both"/>
        <w:rPr>
          <w:rFonts w:ascii="Times New Roman" w:hAnsi="Times New Roman" w:cs="Times New Roman"/>
          <w:szCs w:val="21"/>
          <w:lang w:val="bg-BG"/>
          <w:ins w:id="97" w:author="mistefanova" w:date="2015-10-29T11:41:00Z"/>
        </w:rPr>
      </w:pPr>
      <w:ins w:id="96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>Съпроводителната документация на експедираната стока трябва да съдържа :</w:t>
        </w:r>
      </w:ins>
    </w:p>
    <w:p>
      <w:pPr>
        <w:pStyle w:val="Normal"/>
        <w:ind w:firstLine="851"/>
        <w:jc w:val="both"/>
        <w:rPr>
          <w:rFonts w:ascii="Times New Roman" w:hAnsi="Times New Roman" w:cs="Times New Roman"/>
          <w:szCs w:val="22"/>
          <w:lang w:val="bg-BG"/>
          <w:del w:id="99" w:author="mistefanova" w:date="2015-10-29T11:41:00Z"/>
        </w:rPr>
      </w:pPr>
      <w:del w:id="98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Днес, ....…............. год., в гр. Козлодуй между:</w:delText>
        </w:r>
      </w:del>
    </w:p>
    <w:p>
      <w:pPr>
        <w:pStyle w:val="Normal"/>
        <w:ind w:firstLine="851"/>
        <w:jc w:val="both"/>
        <w:rPr>
          <w:del w:id="104" w:author="mistefanova" w:date="2015-10-29T11:41:00Z"/>
        </w:rPr>
      </w:pPr>
      <w:del w:id="100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“</w:delText>
        </w:r>
      </w:del>
      <w:del w:id="101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АЕЦ Козлодуй” ЕАД”, гр. Козлодуй, вписано в търговския регистър към Агенция по вписванията с ЕИК 106513772, представлявано от ....................................... – Изпълнителен Директор, наричано по-нататък в Договора </w:delText>
        </w:r>
      </w:del>
      <w:del w:id="102" w:author="mistefanova" w:date="2015-10-29T11:41:00Z">
        <w:r>
          <w:rPr>
            <w:rFonts w:cs="Times New Roman" w:ascii="Times New Roman" w:hAnsi="Times New Roman"/>
            <w:b/>
            <w:bCs/>
            <w:caps/>
            <w:szCs w:val="22"/>
            <w:lang w:val="bg-BG"/>
          </w:rPr>
          <w:delText>Възложител</w:delText>
        </w:r>
      </w:del>
      <w:del w:id="103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, от една страна,</w:delText>
        </w:r>
      </w:del>
    </w:p>
    <w:p>
      <w:pPr>
        <w:pStyle w:val="Normal"/>
        <w:ind w:firstLine="851"/>
        <w:jc w:val="both"/>
        <w:rPr>
          <w:del w:id="123" w:author="mistefanova" w:date="2015-10-29T11:41:00Z"/>
        </w:rPr>
      </w:pPr>
      <w:del w:id="105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ru-RU"/>
          </w:rPr>
          <w:delText xml:space="preserve"> </w:delText>
        </w:r>
      </w:del>
      <w:del w:id="106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>“</w:delText>
        </w:r>
      </w:del>
      <w:del w:id="107" w:author="mistefanova" w:date="2015-10-29T11:41:00Z">
        <w:r>
          <w:rPr>
            <w:rFonts w:cs="Times New Roman" w:ascii="Times New Roman" w:hAnsi="Times New Roman"/>
            <w:b/>
            <w:color w:val="000000"/>
            <w:szCs w:val="22"/>
            <w:lang w:val="bg-BG"/>
          </w:rPr>
          <w:delText>АЕЦ</w:delText>
        </w:r>
      </w:del>
      <w:del w:id="108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 xml:space="preserve"> </w:delText>
        </w:r>
      </w:del>
      <w:del w:id="109" w:author="mistefanova" w:date="2015-10-29T11:41:00Z">
        <w:r>
          <w:rPr>
            <w:rFonts w:cs="Times New Roman" w:ascii="Times New Roman" w:hAnsi="Times New Roman"/>
            <w:b/>
            <w:color w:val="000000"/>
            <w:szCs w:val="22"/>
            <w:lang w:val="bg-BG"/>
          </w:rPr>
          <w:delText>Козлодуй</w:delText>
        </w:r>
      </w:del>
      <w:del w:id="110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 xml:space="preserve">” </w:delText>
        </w:r>
      </w:del>
      <w:del w:id="111" w:author="mistefanova" w:date="2015-10-29T11:41:00Z">
        <w:r>
          <w:rPr>
            <w:rFonts w:cs="Times New Roman" w:ascii="Times New Roman" w:hAnsi="Times New Roman"/>
            <w:b/>
            <w:color w:val="000000"/>
            <w:szCs w:val="22"/>
            <w:lang w:val="bg-BG"/>
          </w:rPr>
          <w:delText>ЕАД”, гр. Козлодуй</w:delText>
        </w:r>
      </w:del>
      <w:del w:id="112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 xml:space="preserve">, вписано в търговския регистър към Агенция по вписванията с ЕИК 106513772, </w:delText>
        </w:r>
      </w:del>
      <w:del w:id="113" w:author="mistefanova" w:date="2015-10-29T11:41:00Z">
        <w:r>
          <w:rPr>
            <w:rFonts w:cs="Times New Roman" w:ascii="Times New Roman" w:hAnsi="Times New Roman"/>
            <w:color w:val="000000"/>
            <w:lang w:val="bg-BG"/>
          </w:rPr>
          <w:delText>представлявано от Александър Христов Николов – Заместник изпълнителен директор, в качеството му на пълномощник п</w:delText>
        </w:r>
      </w:del>
      <w:del w:id="114" w:author="mistefanova" w:date="2015-10-29T11:41:00Z">
        <w:r>
          <w:rPr>
            <w:rFonts w:cs="Times New Roman" w:ascii="Times New Roman" w:hAnsi="Times New Roman"/>
            <w:color w:val="000000"/>
            <w:lang w:val="bg-BG" w:eastAsia="bg-BG"/>
          </w:rPr>
          <w:delText>о силата на пълномощно №</w:delText>
        </w:r>
      </w:del>
      <w:del w:id="115" w:author="mistefanova" w:date="2015-10-29T11:41:00Z">
        <w:r>
          <w:rPr>
            <w:rFonts w:cs="Times New Roman" w:ascii="Times New Roman" w:hAnsi="Times New Roman"/>
            <w:color w:val="000000"/>
            <w:lang w:val="ru-RU" w:eastAsia="bg-BG"/>
          </w:rPr>
          <w:delText xml:space="preserve"> 137/</w:delText>
        </w:r>
      </w:del>
      <w:del w:id="116" w:author="mistefanova" w:date="2015-10-29T11:41:00Z">
        <w:r>
          <w:rPr>
            <w:rFonts w:cs="Times New Roman" w:ascii="Times New Roman" w:hAnsi="Times New Roman"/>
            <w:color w:val="000000"/>
            <w:lang w:val="bg-BG" w:eastAsia="bg-BG"/>
          </w:rPr>
          <w:delText>09.01.2014 г. на Иван Киров Генов –</w:delText>
        </w:r>
      </w:del>
      <w:del w:id="117" w:author="mistefanova" w:date="2015-10-29T11:41:00Z">
        <w:r>
          <w:rPr>
            <w:rFonts w:cs="Times New Roman" w:ascii="Times New Roman" w:hAnsi="Times New Roman"/>
            <w:color w:val="000000"/>
            <w:lang w:val="ru-RU" w:eastAsia="bg-BG"/>
          </w:rPr>
          <w:delText xml:space="preserve"> </w:delText>
        </w:r>
      </w:del>
      <w:del w:id="118" w:author="mistefanova" w:date="2015-10-29T11:41:00Z">
        <w:r>
          <w:rPr>
            <w:rFonts w:cs="Times New Roman" w:ascii="Times New Roman" w:hAnsi="Times New Roman"/>
            <w:color w:val="000000"/>
            <w:lang w:val="bg-BG" w:eastAsia="bg-BG"/>
          </w:rPr>
          <w:delText xml:space="preserve">Изпълнителен директор на дружеството, </w:delText>
        </w:r>
      </w:del>
      <w:del w:id="119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 xml:space="preserve">наричано по-нататък в Договора </w:delText>
        </w:r>
      </w:del>
      <w:del w:id="120" w:author="mistefanova" w:date="2015-10-29T11:41:00Z">
        <w:r>
          <w:rPr>
            <w:rFonts w:cs="Times New Roman" w:ascii="Times New Roman" w:hAnsi="Times New Roman"/>
            <w:b/>
            <w:bCs/>
            <w:caps/>
            <w:color w:val="000000"/>
            <w:szCs w:val="22"/>
            <w:lang w:val="bg-BG"/>
          </w:rPr>
          <w:delText>Възложител</w:delText>
        </w:r>
      </w:del>
      <w:del w:id="121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>, от една страна,</w:delText>
        </w:r>
      </w:del>
      <w:del w:id="12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 и</w:delText>
        </w:r>
      </w:del>
    </w:p>
    <w:p>
      <w:pPr>
        <w:pStyle w:val="Normal"/>
        <w:ind w:firstLine="851"/>
        <w:jc w:val="both"/>
        <w:rPr>
          <w:del w:id="134" w:author="mistefanova" w:date="2015-10-29T11:41:00Z"/>
        </w:rPr>
      </w:pPr>
      <w:del w:id="124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“…………</w:delText>
        </w:r>
      </w:del>
      <w:del w:id="125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......................…”, гр. ……….., вписано в търговския регистър към Агенция по вписванията с ЕИК ....................., представлявано от …………………….. – </w:delText>
        </w:r>
      </w:del>
      <w:del w:id="126" w:author="mistefanova" w:date="2015-10-29T11:41:00Z">
        <w:r>
          <w:rPr>
            <w:rFonts w:cs="Times New Roman" w:ascii="Times New Roman" w:hAnsi="Times New Roman"/>
            <w:lang w:val="bg-BG"/>
          </w:rPr>
          <w:delText>..................</w:delText>
        </w:r>
      </w:del>
      <w:del w:id="127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, наричано по-нататък в Договора </w:delText>
        </w:r>
      </w:del>
      <w:del w:id="128" w:author="mistefanova" w:date="2015-10-29T11:41:00Z">
        <w:r>
          <w:rPr>
            <w:rFonts w:cs="Times New Roman" w:ascii="Times New Roman" w:hAnsi="Times New Roman"/>
            <w:b/>
            <w:bCs/>
            <w:caps/>
            <w:szCs w:val="22"/>
            <w:lang w:val="bg-BG"/>
          </w:rPr>
          <w:delText>Изпълнител</w:delText>
        </w:r>
      </w:del>
      <w:del w:id="129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,  от друга страна и на основание чл. 41 и следващите от Закона за обществените поръчки и във връзка с Решение № ……/………. г. на Изпълнителния директор на “АЕЦ Козлодуй” ЕАД за класиране на офертата и определяне на изпълнител на обществената поръчка с предмет: “</w:delText>
        </w:r>
      </w:del>
      <w:ins w:id="130" w:author="nsruseva" w:date="2015-05-28T13:36:00Z">
        <w:del w:id="131" w:author="mistefanova" w:date="2015-10-29T11:41:00Z">
          <w:r>
            <w:rPr>
              <w:rFonts w:cs="Times New Roman" w:ascii="Times New Roman" w:hAnsi="Times New Roman"/>
              <w:b/>
              <w:szCs w:val="22"/>
              <w:lang w:val="bg-BG"/>
            </w:rPr>
            <w:delText>Доставка на блок за детектиране БДАС-03П-01</w:delText>
          </w:r>
        </w:del>
      </w:ins>
      <w:del w:id="13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.........................................................................” </w:delText>
        </w:r>
      </w:del>
      <w:del w:id="133" w:author="mistefanova" w:date="2015-10-29T11:41:00Z">
        <w:r>
          <w:rPr>
            <w:rFonts w:cs="Times New Roman" w:ascii="Times New Roman" w:hAnsi="Times New Roman"/>
            <w:bCs/>
            <w:szCs w:val="22"/>
            <w:lang w:val="bg-BG"/>
          </w:rPr>
          <w:delText>се сключи настоящият Договор за следното:</w:delText>
        </w:r>
      </w:del>
    </w:p>
    <w:p>
      <w:pPr>
        <w:pStyle w:val="Normal"/>
        <w:widowControl/>
        <w:bidi w:val="0"/>
        <w:ind w:firstLine="851"/>
        <w:jc w:val="both"/>
        <w:rPr>
          <w:del w:id="136" w:author="mistefanova" w:date="2015-10-29T11:41:00Z"/>
        </w:rPr>
      </w:pPr>
      <w:del w:id="135" w:author="mistefanova" w:date="2015-10-29T11:41:00Z">
        <w:r>
          <w:rPr/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del w:id="138" w:author="mistefanova" w:date="2015-10-29T11:41:00Z"/>
        </w:rPr>
      </w:pPr>
      <w:del w:id="137" w:author="mistefanova" w:date="2015-10-29T11:41:00Z">
        <w:r>
          <w:rPr/>
          <w:delText>ПРЕДМЕТ НА ДОГОВОРА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del w:id="164" w:author="mistefanova" w:date="2015-10-29T11:41:00Z"/>
        </w:rPr>
      </w:pPr>
      <w:del w:id="139" w:author="mistefanova" w:date="2015-10-29T11:41:00Z">
        <w:r>
          <w:rPr>
            <w:rFonts w:cs="Times New Roman" w:ascii="Times New Roman" w:hAnsi="Times New Roman"/>
            <w:b/>
            <w:bCs/>
            <w:caps/>
            <w:szCs w:val="22"/>
            <w:lang w:val="bg-BG"/>
          </w:rPr>
          <w:delText>ВъзложителяТ</w:delText>
        </w:r>
      </w:del>
      <w:del w:id="140" w:author="mistefanova" w:date="2015-10-29T11:41:00Z">
        <w:r>
          <w:rPr>
            <w:rFonts w:cs="Times New Roman" w:ascii="Times New Roman" w:hAnsi="Times New Roman"/>
            <w:caps/>
            <w:szCs w:val="22"/>
            <w:lang w:val="bg-BG"/>
          </w:rPr>
          <w:delText xml:space="preserve"> </w:delText>
        </w:r>
      </w:del>
      <w:del w:id="141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възлага и заплаща, а </w:delText>
        </w:r>
      </w:del>
      <w:del w:id="142" w:author="mistefanova" w:date="2015-10-29T11:41:00Z">
        <w:r>
          <w:rPr>
            <w:rFonts w:cs="Times New Roman" w:ascii="Times New Roman" w:hAnsi="Times New Roman"/>
            <w:b/>
            <w:bCs/>
            <w:szCs w:val="22"/>
            <w:lang w:val="bg-BG"/>
          </w:rPr>
          <w:delText>ИЗПЪЛНИТЕЛЯТ</w:delText>
        </w:r>
      </w:del>
      <w:del w:id="143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 приема да извърши доставка на </w:delText>
        </w:r>
      </w:del>
      <w:ins w:id="144" w:author="nsruseva" w:date="2015-05-28T13:37:00Z">
        <w:del w:id="145" w:author="mistefanova" w:date="2015-10-29T11:41:00Z">
          <w:r>
            <w:rPr>
              <w:rFonts w:cs="Times New Roman" w:ascii="Times New Roman" w:hAnsi="Times New Roman"/>
              <w:b w:val="false"/>
              <w:szCs w:val="22"/>
              <w:lang w:val="bg-BG"/>
            </w:rPr>
            <w:delText>блок за детектиране БДАС-03П-01</w:delText>
          </w:r>
        </w:del>
      </w:ins>
      <w:del w:id="146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................................, наричани за краткост "стока", в обем, номенклатура, технически данни и единични цени, съгласно Приложение № 2 - Техническа спецификация</w:delText>
        </w:r>
      </w:del>
      <w:ins w:id="147" w:author="nsruseva" w:date="2015-05-28T13:49:00Z">
        <w:del w:id="148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 xml:space="preserve"> на </w:delText>
          </w:r>
        </w:del>
      </w:ins>
      <w:ins w:id="149" w:author="nsruseva" w:date="2015-05-28T13:49:00Z">
        <w:del w:id="150" w:author="mistefanova" w:date="2015-10-29T11:41:00Z">
          <w:r>
            <w:rPr>
              <w:rFonts w:cs="Times New Roman" w:ascii="Times New Roman" w:hAnsi="Times New Roman"/>
              <w:b/>
              <w:szCs w:val="22"/>
              <w:lang w:val="bg-BG"/>
            </w:rPr>
            <w:delText>ВЪЗЛОЖИТЕЛЯ</w:delText>
          </w:r>
        </w:del>
      </w:ins>
      <w:ins w:id="151" w:author="nsruseva" w:date="2015-05-28T13:51:00Z">
        <w:del w:id="152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 xml:space="preserve">, </w:delText>
          </w:r>
        </w:del>
      </w:ins>
      <w:del w:id="153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 </w:delText>
        </w:r>
      </w:del>
      <w:ins w:id="154" w:author="nsruseva" w:date="2015-05-28T13:50:00Z">
        <w:del w:id="155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 xml:space="preserve">Приложение № 3 - Техническа спецификация на </w:delText>
          </w:r>
        </w:del>
      </w:ins>
      <w:ins w:id="156" w:author="nsruseva" w:date="2015-05-28T13:50:00Z">
        <w:del w:id="157" w:author="mistefanova" w:date="2015-10-29T11:41:00Z">
          <w:r>
            <w:rPr>
              <w:rFonts w:cs="Times New Roman" w:ascii="Times New Roman" w:hAnsi="Times New Roman"/>
              <w:b/>
              <w:szCs w:val="22"/>
              <w:lang w:val="bg-BG"/>
            </w:rPr>
            <w:delText>ИЗПЪЛНИТЕЛЯ</w:delText>
          </w:r>
        </w:del>
      </w:ins>
      <w:ins w:id="158" w:author="nsruseva" w:date="2015-05-28T13:50:00Z">
        <w:del w:id="159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 xml:space="preserve"> </w:delText>
          </w:r>
        </w:del>
      </w:ins>
      <w:del w:id="160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и Приложение № </w:delText>
        </w:r>
      </w:del>
      <w:ins w:id="161" w:author="nsruseva" w:date="2015-05-28T13:50:00Z">
        <w:del w:id="162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>4</w:delText>
          </w:r>
        </w:del>
      </w:ins>
      <w:del w:id="163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3 – Предлагана цена – неразделна част от настоящия договор.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rFonts w:ascii="Times New Roman" w:hAnsi="Times New Roman" w:cs="Times New Roman"/>
          <w:szCs w:val="22"/>
          <w:lang w:val="bg-BG"/>
          <w:del w:id="166" w:author="mistefanova" w:date="2015-10-29T11:41:00Z"/>
        </w:rPr>
      </w:pPr>
      <w:del w:id="165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del w:id="168" w:author="mistefanova" w:date="2015-10-29T11:41:00Z"/>
        </w:rPr>
      </w:pPr>
      <w:del w:id="167" w:author="mistefanova" w:date="2015-10-29T11:41:00Z">
        <w:r>
          <w:rPr/>
          <w:delText>ЦЕНА И НАЧИН НА ПЛАЩАНЕ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del w:id="182" w:author="mistefanova" w:date="2015-10-29T11:41:00Z"/>
        </w:rPr>
      </w:pPr>
      <w:del w:id="169" w:author="mistefanova" w:date="2015-10-29T11:41:00Z">
        <w:r>
          <w:rPr/>
          <w:delText xml:space="preserve">Цената на настоящия договор е в размер на .........................................................лв. /............................... словом......................................... / без ДДС при условие на доставка </w:delText>
        </w:r>
      </w:del>
      <w:del w:id="170" w:author="mistefanova" w:date="2015-10-29T11:41:00Z">
        <w:r>
          <w:rPr>
            <w:lang w:val="en-US"/>
          </w:rPr>
          <w:delText>DDP</w:delText>
        </w:r>
      </w:del>
      <w:ins w:id="171" w:author="nsruseva" w:date="2015-01-21T14:20:00Z">
        <w:del w:id="172" w:author="mistefanova" w:date="2015-10-29T11:41:00Z">
          <w:r>
            <w:rPr>
              <w:lang w:val="ru-RU"/>
            </w:rPr>
            <w:delText xml:space="preserve"> </w:delText>
          </w:r>
        </w:del>
      </w:ins>
      <w:del w:id="173" w:author="mistefanova" w:date="2015-10-29T11:41:00Z">
        <w:r>
          <w:rPr>
            <w:color w:val="000000"/>
          </w:rPr>
          <w:delText>/</w:delText>
        </w:r>
      </w:del>
      <w:del w:id="174" w:author="mistefanova" w:date="2015-10-29T11:41:00Z">
        <w:r>
          <w:rPr>
            <w:color w:val="000000"/>
            <w:lang w:val="en-US"/>
          </w:rPr>
          <w:delText>DAP</w:delText>
        </w:r>
      </w:del>
      <w:del w:id="175" w:author="mistefanova" w:date="2015-10-29T11:41:00Z">
        <w:r>
          <w:rPr>
            <w:lang w:val="ru-RU"/>
          </w:rPr>
          <w:delText xml:space="preserve"> </w:delText>
        </w:r>
      </w:del>
      <w:del w:id="176" w:author="mistefanova" w:date="2015-10-29T11:41:00Z">
        <w:r>
          <w:rPr/>
          <w:delText>АЕЦ</w:delText>
        </w:r>
      </w:del>
      <w:del w:id="177" w:author="mistefanova" w:date="2015-10-29T11:41:00Z">
        <w:r>
          <w:rPr>
            <w:lang w:val="ru-RU"/>
          </w:rPr>
          <w:delText xml:space="preserve"> </w:delText>
        </w:r>
      </w:del>
      <w:del w:id="178" w:author="mistefanova" w:date="2015-10-29T11:41:00Z">
        <w:r>
          <w:rPr/>
          <w:delText xml:space="preserve">Козлодуй, съгласно </w:delText>
        </w:r>
      </w:del>
      <w:del w:id="179" w:author="mistefanova" w:date="2015-10-29T11:41:00Z">
        <w:r>
          <w:rPr>
            <w:lang w:val="en-US"/>
          </w:rPr>
          <w:delText>INCOTERMS</w:delText>
        </w:r>
      </w:del>
      <w:del w:id="180" w:author="mistefanova" w:date="2015-10-29T11:41:00Z">
        <w:r>
          <w:rPr>
            <w:lang w:val="ru-RU"/>
          </w:rPr>
          <w:delText xml:space="preserve"> 2010</w:delText>
        </w:r>
      </w:del>
      <w:del w:id="181" w:author="mistefanova" w:date="2015-10-29T11:41:00Z">
        <w:r>
          <w:rPr/>
          <w:delText>.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del w:id="184" w:author="mistefanova" w:date="2015-10-29T11:41:00Z"/>
        </w:rPr>
      </w:pPr>
      <w:del w:id="183" w:author="mistefanova" w:date="2015-10-29T11:41:00Z">
        <w:r>
          <w:rPr/>
          <w:delText>Цената е окончателна и валидна до пълното изпълнение на договора.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del w:id="187" w:author="mistefanova" w:date="2015-10-29T11:41:00Z"/>
        </w:rPr>
      </w:pPr>
      <w:del w:id="185" w:author="mistefanova" w:date="2015-10-29T11:41:00Z">
        <w:r>
          <w:rPr>
            <w:b/>
          </w:rPr>
          <w:delText>ВЪЗЛОЖИТЕЛЯТ</w:delText>
        </w:r>
      </w:del>
      <w:del w:id="186" w:author="mistefanova" w:date="2015-10-29T11:41:00Z">
        <w:r>
          <w:rPr/>
          <w:delText xml:space="preserve"> заплаща цената по т. 2.1. чрез банков превод в срок до 30 календарни дни от приемане на доставката, срещу представени оригинална фактура, приемно-предавателен протокол и протокол за извършен входящ контрол без забележки.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del w:id="191" w:author="mistefanova" w:date="2015-10-29T11:41:00Z"/>
        </w:rPr>
      </w:pPr>
      <w:del w:id="188" w:author="mistefanova" w:date="2015-10-29T11:41:00Z">
        <w:r>
          <w:rPr/>
          <w:delText xml:space="preserve">Плащанията по настоящия договор ще бъдат извършвани чрез банков превод в полза на </w:delText>
        </w:r>
      </w:del>
      <w:del w:id="189" w:author="mistefanova" w:date="2015-10-29T11:41:00Z">
        <w:r>
          <w:rPr>
            <w:b/>
          </w:rPr>
          <w:delText>ИЗПЪЛНИТЕЛЯ</w:delText>
        </w:r>
      </w:del>
      <w:del w:id="190" w:author="mistefanova" w:date="2015-10-29T11:41:00Z">
        <w:r>
          <w:rPr/>
          <w:delText xml:space="preserve"> по следните банкови реквизити: 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rFonts w:ascii="Times New Roman" w:hAnsi="Times New Roman" w:cs="Times New Roman"/>
          <w:szCs w:val="22"/>
          <w:lang w:val="bg-BG"/>
          <w:del w:id="193" w:author="mistefanova" w:date="2015-10-29T11:41:00Z"/>
        </w:rPr>
      </w:pPr>
      <w:del w:id="19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Банка:………………………...;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rFonts w:ascii="Times New Roman" w:hAnsi="Times New Roman" w:cs="Times New Roman"/>
          <w:szCs w:val="22"/>
          <w:lang w:val="bg-BG"/>
          <w:del w:id="195" w:author="mistefanova" w:date="2015-10-29T11:41:00Z"/>
        </w:rPr>
      </w:pPr>
      <w:del w:id="194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Банкова сметка:………………………...;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rFonts w:ascii="Times New Roman" w:hAnsi="Times New Roman" w:cs="Times New Roman"/>
          <w:szCs w:val="22"/>
          <w:lang w:val="bg-BG"/>
          <w:del w:id="197" w:author="mistefanova" w:date="2015-10-29T11:41:00Z"/>
        </w:rPr>
      </w:pPr>
      <w:del w:id="196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Банков код: ..............................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rFonts w:ascii="Times New Roman" w:hAnsi="Times New Roman" w:cs="Times New Roman"/>
          <w:szCs w:val="22"/>
          <w:lang w:val="bg-BG"/>
          <w:del w:id="199" w:author="mistefanova" w:date="2015-10-29T11:41:00Z"/>
        </w:rPr>
      </w:pPr>
      <w:del w:id="198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rFonts w:ascii="Times New Roman" w:hAnsi="Times New Roman" w:cs="Times New Roman"/>
          <w:b/>
          <w:b/>
          <w:szCs w:val="21"/>
          <w:lang w:val="bg-BG"/>
          <w:del w:id="201" w:author="mistefanova" w:date="2015-10-29T11:41:00Z"/>
        </w:rPr>
      </w:pPr>
      <w:del w:id="200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delText>СРОК ЗА ИЗПЪЛНЕНИЕ НА ДОГОВОРА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851"/>
        <w:jc w:val="both"/>
        <w:rPr>
          <w:del w:id="207" w:author="mistefanova" w:date="2015-10-29T11:41:00Z"/>
        </w:rPr>
      </w:pPr>
      <w:ins w:id="202" w:author="nsruseva" w:date="2015-06-05T15:07:00Z">
        <w:del w:id="203" w:author="mistefanova" w:date="2015-10-29T11:41:00Z">
          <w:r>
            <w:rPr>
              <w:color w:val="000000"/>
            </w:rPr>
            <w:delText xml:space="preserve">Доставката на стоките по настоящия договор ще бъде извършена в срок до ................. календарни/ работни дни, считано от датата на уведомяване на </w:delText>
          </w:r>
        </w:del>
      </w:ins>
      <w:ins w:id="204" w:author="nsruseva" w:date="2015-06-05T15:07:00Z">
        <w:del w:id="205" w:author="mistefanova" w:date="2015-10-29T11:41:00Z">
          <w:r>
            <w:rPr>
              <w:b/>
              <w:color w:val="000000"/>
            </w:rPr>
            <w:delText>ИЗПЪЛНИТЕЛЯ</w:delText>
          </w:r>
        </w:del>
      </w:ins>
      <w:del w:id="206" w:author="mistefanova" w:date="2015-10-29T11:41:00Z">
        <w:r>
          <w:rPr>
            <w:color w:val="000000"/>
          </w:rPr>
          <w:delText xml:space="preserve"> за утвърден протокол за проверка на документите от Дирекция “Б и К”.</w:delText>
        </w:r>
      </w:del>
    </w:p>
    <w:p>
      <w:pPr>
        <w:pStyle w:val="Normal"/>
        <w:numPr>
          <w:ilvl w:val="1"/>
          <w:numId w:val="5"/>
        </w:numPr>
        <w:tabs>
          <w:tab w:val="clear" w:pos="720"/>
        </w:tabs>
        <w:ind w:left="0" w:firstLine="561"/>
        <w:rPr>
          <w:del w:id="209" w:author="mistefanova" w:date="2015-10-29T11:41:00Z"/>
        </w:rPr>
      </w:pPr>
      <w:del w:id="208" w:author="mistefanova" w:date="2015-10-29T11:41:00Z">
        <w:r>
          <w:rPr/>
          <w:delText>Доставката на стоките по настоящия договор ще бъде извършена в срок до .................календарни/работни дни считано от датата на подписване на договора.</w:delText>
        </w:r>
      </w:del>
    </w:p>
    <w:p>
      <w:pPr>
        <w:pStyle w:val="Normal"/>
        <w:ind w:firstLine="561"/>
        <w:jc w:val="both"/>
        <w:rPr>
          <w:rFonts w:ascii="Times New Roman" w:hAnsi="Times New Roman" w:cs="Times New Roman"/>
          <w:szCs w:val="21"/>
          <w:lang w:val="bg-BG"/>
          <w:del w:id="214" w:author="mistefanova" w:date="2015-10-29T11:41:00Z"/>
        </w:rPr>
      </w:pPr>
      <w:del w:id="210" w:author="mistefanova" w:date="2015-10-29T11:41:00Z">
        <w:r>
          <w:rPr>
            <w:rFonts w:cs="Times New Roman" w:ascii="Times New Roman" w:hAnsi="Times New Roman"/>
            <w:color w:val="000000"/>
            <w:szCs w:val="21"/>
            <w:lang w:val="bg-BG"/>
          </w:rPr>
          <w:delText xml:space="preserve">3.1. </w:delText>
        </w:r>
      </w:del>
      <w:del w:id="211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 xml:space="preserve">Доставката на стоките по настоящия договор ще бъде извършена в срок до ................. календарни/ работни дни, считано от датата на уведомяване на </w:delText>
        </w:r>
      </w:del>
      <w:del w:id="212" w:author="mistefanova" w:date="2015-10-29T11:41:00Z">
        <w:r>
          <w:rPr>
            <w:rFonts w:cs="Times New Roman" w:ascii="Times New Roman" w:hAnsi="Times New Roman"/>
            <w:b/>
            <w:color w:val="000000"/>
            <w:szCs w:val="22"/>
            <w:lang w:val="bg-BG"/>
          </w:rPr>
          <w:delText>ИЗПЪЛНИТЕЛЯ</w:delText>
        </w:r>
      </w:del>
      <w:del w:id="213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 xml:space="preserve"> за утвърден протокол за проверка на документите от Дирекция “Б и К”.</w:delText>
        </w:r>
      </w:del>
    </w:p>
    <w:p>
      <w:pPr>
        <w:pStyle w:val="Normal"/>
        <w:numPr>
          <w:ilvl w:val="1"/>
          <w:numId w:val="5"/>
        </w:numPr>
        <w:tabs>
          <w:tab w:val="clear" w:pos="720"/>
        </w:tabs>
        <w:ind w:left="0" w:firstLine="561"/>
        <w:rPr>
          <w:del w:id="226" w:author="mistefanova" w:date="2015-10-29T11:41:00Z"/>
        </w:rPr>
      </w:pPr>
      <w:del w:id="215" w:author="mistefanova" w:date="2015-10-29T11:41:00Z">
        <w:r>
          <w:rPr>
            <w:b/>
          </w:rPr>
          <w:delText>ИЗПЪЛНИТЕЛЯТ</w:delText>
        </w:r>
      </w:del>
      <w:del w:id="216" w:author="mistefanova" w:date="2015-10-29T11:41:00Z">
        <w:r>
          <w:rPr/>
          <w:delText xml:space="preserve"> има право на предсрочно изпълнение на предмета на договора,</w:delText>
        </w:r>
      </w:del>
      <w:ins w:id="217" w:author="nsruseva" w:date="2015-01-21T14:35:00Z">
        <w:del w:id="218" w:author="mistefanova" w:date="2015-10-29T11:41:00Z">
          <w:r>
            <w:rPr/>
            <w:delText xml:space="preserve"> след </w:delText>
          </w:r>
        </w:del>
      </w:ins>
      <w:ins w:id="219" w:author="nsruseva" w:date="2015-01-21T14:38:00Z">
        <w:del w:id="220" w:author="mistefanova" w:date="2015-10-29T11:41:00Z">
          <w:r>
            <w:rPr/>
            <w:delText xml:space="preserve">предварително съгласуване с </w:delText>
          </w:r>
        </w:del>
      </w:ins>
      <w:ins w:id="221" w:author="nsruseva" w:date="2015-01-21T14:38:00Z">
        <w:del w:id="222" w:author="mistefanova" w:date="2015-10-29T11:41:00Z">
          <w:r>
            <w:rPr>
              <w:b/>
            </w:rPr>
            <w:delText>ВЪЗЛОЖИТЕЛЯ</w:delText>
          </w:r>
        </w:del>
      </w:ins>
      <w:ins w:id="223" w:author="nsruseva" w:date="2015-01-21T14:38:00Z">
        <w:del w:id="224" w:author="mistefanova" w:date="2015-10-29T11:41:00Z">
          <w:r>
            <w:rPr/>
            <w:delText>,</w:delText>
          </w:r>
        </w:del>
      </w:ins>
      <w:del w:id="225" w:author="mistefanova" w:date="2015-10-29T11:41:00Z">
        <w:r>
          <w:rPr/>
          <w:delText xml:space="preserve"> при което стойността му ще остане непроменена.</w:delText>
        </w:r>
      </w:del>
    </w:p>
    <w:p>
      <w:pPr>
        <w:pStyle w:val="BodyTextIndent3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>
          <w:del w:id="228" w:author="mistefanova" w:date="2015-10-29T11:41:00Z"/>
        </w:rPr>
      </w:pPr>
      <w:del w:id="227" w:author="mistefanova" w:date="2015-10-29T11:41:00Z">
        <w:r>
          <w:rPr/>
        </w:r>
      </w:del>
    </w:p>
    <w:p>
      <w:pPr>
        <w:pStyle w:val="BodyTextIndent3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>
          <w:del w:id="230" w:author="mistefanova" w:date="2015-10-29T11:41:00Z"/>
        </w:rPr>
      </w:pPr>
      <w:del w:id="229" w:author="mistefanova" w:date="2015-10-29T11:41:00Z">
        <w:r>
          <w:rPr/>
          <w:delText xml:space="preserve">ПРЕДАВАНЕ НА СТОКАТА. </w:delText>
        </w:r>
      </w:del>
    </w:p>
    <w:p>
      <w:pPr>
        <w:pStyle w:val="BodyTextIndent3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>
          <w:del w:id="232" w:author="mistefanova" w:date="2015-10-29T11:41:00Z"/>
        </w:rPr>
      </w:pPr>
      <w:del w:id="231" w:author="mistefanova" w:date="2015-10-29T11:41:00Z">
        <w:r>
          <w:rPr/>
          <w:delText>ПРЕМИНАВАНЕ НА СОБСТВЕНОСТТА И РИСКА. ТРАНСПОРТИРАНЕ.</w:delText>
        </w:r>
      </w:del>
    </w:p>
    <w:p>
      <w:pPr>
        <w:pStyle w:val="BodyTextIndent3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>
          <w:del w:id="234" w:author="mistefanova" w:date="2015-10-29T11:41:00Z"/>
        </w:rPr>
      </w:pPr>
      <w:del w:id="233" w:author="mistefanova" w:date="2015-10-29T11:41:00Z">
        <w:r>
          <w:rPr/>
          <w:delText>При предаване на стоката страните подписват приемно - предавателен протокол, който ги обвързва относно факта на предаването и отсъствието на явни недостатъци.</w:delText>
        </w:r>
      </w:del>
    </w:p>
    <w:p>
      <w:pPr>
        <w:pStyle w:val="BodyTextIndent3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>
          <w:del w:id="238" w:author="mistefanova" w:date="2015-10-29T11:41:00Z"/>
        </w:rPr>
      </w:pPr>
      <w:del w:id="235" w:author="mistefanova" w:date="2015-10-29T11:41:00Z">
        <w:r>
          <w:rPr>
            <w:rFonts w:cs="Times New Roman"/>
            <w:szCs w:val="21"/>
            <w:lang w:val="bg-BG"/>
          </w:rPr>
          <w:delText xml:space="preserve">Собствеността и рискът от погиването и повреждането на стоката преминават върху </w:delText>
        </w:r>
      </w:del>
      <w:del w:id="236" w:author="mistefanova" w:date="2015-10-29T11:41:00Z">
        <w:r>
          <w:rPr>
            <w:rFonts w:cs="Times New Roman"/>
            <w:b/>
            <w:szCs w:val="21"/>
            <w:lang w:val="bg-BG"/>
          </w:rPr>
          <w:delText>ВЪЗЛОЖИТЕЛЯ</w:delText>
        </w:r>
      </w:del>
      <w:del w:id="237" w:author="mistefanova" w:date="2015-10-29T11:41:00Z">
        <w:r>
          <w:rPr>
            <w:rFonts w:cs="Times New Roman"/>
            <w:szCs w:val="21"/>
            <w:lang w:val="bg-BG"/>
          </w:rPr>
          <w:delText xml:space="preserve"> в момента на подписването на протокол за входящ контрол без забележки. </w:delText>
        </w:r>
      </w:del>
    </w:p>
    <w:p>
      <w:pPr>
        <w:pStyle w:val="BodyTextIndent3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>
          <w:del w:id="241" w:author="mistefanova" w:date="2015-10-29T11:41:00Z"/>
        </w:rPr>
      </w:pPr>
      <w:del w:id="239" w:author="mistefanova" w:date="2015-10-29T11:41:00Z">
        <w:r>
          <w:rPr>
            <w:rFonts w:cs="Times New Roman"/>
            <w:b/>
            <w:szCs w:val="21"/>
            <w:lang w:val="bg-BG"/>
          </w:rPr>
          <w:delText>ИЗПЪЛНИТЕЛЯТ</w:delText>
        </w:r>
      </w:del>
      <w:del w:id="240" w:author="mistefanova" w:date="2015-10-29T11:41:00Z">
        <w:r>
          <w:rPr>
            <w:rFonts w:cs="Times New Roman"/>
            <w:szCs w:val="21"/>
            <w:lang w:val="bg-BG"/>
          </w:rPr>
          <w:delText xml:space="preserve"> транспортира стоката до склад “АЕЦ  Козлодуй”ЕАД на свои разноски и риск.</w:delText>
        </w:r>
      </w:del>
    </w:p>
    <w:p>
      <w:pPr>
        <w:pStyle w:val="BodyTextIndent3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>
          <w:del w:id="245" w:author="mistefanova" w:date="2015-10-29T11:41:00Z"/>
        </w:rPr>
      </w:pPr>
      <w:del w:id="242" w:author="mistefanova" w:date="2015-10-29T11:41:00Z">
        <w:r>
          <w:rPr>
            <w:rFonts w:cs="Times New Roman"/>
            <w:szCs w:val="21"/>
            <w:lang w:val="bg-BG"/>
          </w:rPr>
          <w:delText xml:space="preserve">Известие за готовност за експедиране трябва да бъде изпратено до “АЕЦ Козлодуй” ЕАД на факс 0973/7-20-47 </w:delText>
        </w:r>
      </w:del>
      <w:del w:id="243" w:author="mistefanova" w:date="2015-10-29T11:41:00Z">
        <w:r>
          <w:rPr>
            <w:rFonts w:cs="Times New Roman"/>
            <w:color w:val="000000"/>
            <w:szCs w:val="21"/>
            <w:lang w:val="bg-BG"/>
          </w:rPr>
          <w:delText>или e-mail: commercial@npp.bg,</w:delText>
        </w:r>
      </w:del>
      <w:del w:id="244" w:author="mistefanova" w:date="2015-10-29T11:41:00Z">
        <w:r>
          <w:rPr>
            <w:rFonts w:cs="Times New Roman"/>
            <w:szCs w:val="21"/>
            <w:lang w:val="bg-BG"/>
          </w:rPr>
          <w:delText xml:space="preserve"> най-малко 3 (три) работни дни преди датата на експедиция на стоката.</w:delText>
        </w:r>
      </w:del>
    </w:p>
    <w:p>
      <w:pPr>
        <w:pStyle w:val="BodyTextIndent3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>
          <w:del w:id="247" w:author="mistefanova" w:date="2015-10-29T11:41:00Z"/>
        </w:rPr>
      </w:pPr>
      <w:del w:id="246" w:author="mistefanova" w:date="2015-10-29T11:41:00Z">
        <w:r>
          <w:rPr/>
          <w:delText>Съпроводителната документация на експедираната стока трябва да съдържа :</w:delText>
        </w:r>
      </w:del>
    </w:p>
    <w:p>
      <w:pPr>
        <w:pStyle w:val="Normal"/>
        <w:widowControl/>
        <w:numPr>
          <w:ilvl w:val="1"/>
          <w:numId w:val="5"/>
        </w:numPr>
        <w:tabs>
          <w:tab w:val="clear" w:pos="720"/>
        </w:tabs>
        <w:bidi w:val="0"/>
        <w:ind w:left="0" w:firstLine="561"/>
        <w:jc w:val="both"/>
        <w:rPr/>
      </w:pPr>
      <w:del w:id="248" w:author="nsruseva" w:date="2015-01-21T14:31:00Z">
        <w:r>
          <w:rPr>
            <w:rFonts w:cs="Times New Roman"/>
            <w:color w:val="000000"/>
            <w:szCs w:val="22"/>
            <w:lang w:val="bg-BG"/>
          </w:rPr>
          <w:delText>Декларация/</w:delText>
        </w:r>
      </w:del>
      <w:del w:id="249" w:author="nsruseva" w:date="2015-05-28T13:39:00Z">
        <w:r>
          <w:rPr>
            <w:rFonts w:cs="Times New Roman"/>
            <w:color w:val="000000"/>
            <w:szCs w:val="22"/>
            <w:lang w:val="bg-BG"/>
          </w:rPr>
          <w:delText xml:space="preserve"> </w:delText>
        </w:r>
      </w:del>
      <w:ins w:id="250" w:author="nsruseva" w:date="2015-05-28T13:43:00Z">
        <w:r>
          <w:rPr>
            <w:rFonts w:cs="Times New Roman"/>
            <w:color w:val="000000"/>
            <w:szCs w:val="22"/>
            <w:lang w:val="bg-BG"/>
          </w:rPr>
          <w:t>с</w:t>
        </w:r>
      </w:ins>
      <w:del w:id="251" w:author="nsruseva" w:date="2015-05-28T13:43:00Z">
        <w:r>
          <w:rPr>
            <w:rFonts w:cs="Times New Roman"/>
            <w:color w:val="000000"/>
            <w:szCs w:val="22"/>
            <w:lang w:val="bg-BG"/>
          </w:rPr>
          <w:delText>С</w:delText>
        </w:r>
      </w:del>
      <w:r>
        <w:rPr>
          <w:rFonts w:cs="Times New Roman"/>
          <w:color w:val="000000"/>
          <w:szCs w:val="22"/>
          <w:lang w:val="bg-BG"/>
        </w:rPr>
        <w:t>ертификат за произхо</w:t>
      </w:r>
      <w:ins w:id="252" w:author="nsruseva" w:date="2015-05-28T13:40:00Z">
        <w:r>
          <w:rPr>
            <w:rFonts w:cs="Times New Roman"/>
            <w:color w:val="000000"/>
            <w:szCs w:val="22"/>
            <w:lang w:val="bg-BG"/>
          </w:rPr>
          <w:t>д</w:t>
        </w:r>
      </w:ins>
      <w:del w:id="253" w:author="nsruseva" w:date="2015-05-28T13:40:00Z">
        <w:r>
          <w:rPr>
            <w:rFonts w:cs="Times New Roman"/>
            <w:color w:val="000000"/>
            <w:szCs w:val="22"/>
            <w:lang w:val="bg-BG"/>
          </w:rPr>
          <w:delText>д</w:delText>
        </w:r>
      </w:del>
      <w:ins w:id="254" w:author="nsruseva" w:date="2015-01-21T14:31:00Z">
        <w:r>
          <w:rPr>
            <w:rFonts w:cs="Times New Roman"/>
            <w:color w:val="000000"/>
            <w:szCs w:val="22"/>
            <w:lang w:val="bg-BG"/>
          </w:rPr>
          <w:t>, издаден от завода-производител</w:t>
        </w:r>
      </w:ins>
      <w:del w:id="255" w:author="nsruseva" w:date="2015-01-21T14:31:00Z">
        <w:r>
          <w:rPr>
            <w:rFonts w:cs="Times New Roman"/>
            <w:color w:val="000000"/>
            <w:szCs w:val="22"/>
            <w:lang w:val="bg-BG"/>
          </w:rPr>
          <w:tab/>
          <w:tab/>
          <w:tab/>
        </w:r>
      </w:del>
      <w:r>
        <w:rPr>
          <w:rFonts w:cs="Times New Roman"/>
          <w:color w:val="000000"/>
          <w:szCs w:val="22"/>
          <w:lang w:val="bg-BG"/>
        </w:rPr>
        <w:tab/>
        <w:tab/>
        <w:tab/>
      </w:r>
      <w:ins w:id="256" w:author="nsruseva" w:date="2015-05-28T13:53:00Z">
        <w:r>
          <w:rPr>
            <w:rFonts w:cs="Times New Roman"/>
            <w:color w:val="000000"/>
            <w:szCs w:val="22"/>
            <w:lang w:val="bg-BG"/>
          </w:rPr>
          <w:tab/>
        </w:r>
      </w:ins>
      <w:r>
        <w:rPr>
          <w:rFonts w:cs="Times New Roman"/>
          <w:color w:val="000000"/>
          <w:szCs w:val="22"/>
          <w:lang w:val="bg-BG"/>
        </w:rPr>
        <w:t>1 екз;</w:t>
      </w:r>
    </w:p>
    <w:p>
      <w:pPr>
        <w:pStyle w:val="Normal"/>
        <w:ind w:left="561" w:hanging="0"/>
        <w:rPr>
          <w:rFonts w:ascii="Times New Roman" w:hAnsi="Times New Roman" w:cs="Times New Roman"/>
          <w:color w:val="000000"/>
          <w:szCs w:val="22"/>
          <w:lang w:val="bg-BG"/>
          <w:del w:id="258" w:author="nsruseva" w:date="2015-01-21T14:29:00Z"/>
        </w:rPr>
      </w:pPr>
      <w:del w:id="257" w:author="nsruseva" w:date="2015-01-21T14:29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>Сертификат за произход Форма А (където е приложимо)</w:delText>
          <w:tab/>
          <w:tab/>
          <w:tab/>
          <w:tab/>
          <w:delText>1 екз;</w:delText>
        </w:r>
      </w:del>
    </w:p>
    <w:p>
      <w:pPr>
        <w:pStyle w:val="Normal"/>
        <w:ind w:left="561" w:hanging="0"/>
        <w:rPr/>
      </w:pPr>
      <w:del w:id="259" w:author="nsruseva" w:date="2015-05-28T13:40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>Декларация</w:delText>
        </w:r>
      </w:del>
      <w:ins w:id="260" w:author="nsruseva" w:date="2015-05-28T13:43:00Z">
        <w:r>
          <w:rPr>
            <w:rFonts w:cs="Times New Roman" w:ascii="Times New Roman" w:hAnsi="Times New Roman"/>
            <w:color w:val="000000"/>
            <w:szCs w:val="22"/>
            <w:lang w:val="bg-BG"/>
          </w:rPr>
          <w:t>с</w:t>
        </w:r>
      </w:ins>
      <w:ins w:id="261" w:author="nsruseva" w:date="2015-05-28T13:40:00Z">
        <w:r>
          <w:rPr>
            <w:rFonts w:cs="Times New Roman" w:ascii="Times New Roman" w:hAnsi="Times New Roman"/>
            <w:color w:val="000000"/>
            <w:szCs w:val="22"/>
            <w:lang w:val="bg-BG"/>
          </w:rPr>
          <w:t>ертификат</w:t>
        </w:r>
      </w:ins>
      <w:del w:id="262" w:author="nsruseva" w:date="2015-05-28T13:40:00Z">
        <w:r>
          <w:rPr>
            <w:rStyle w:val="CommentReference"/>
            <w:vanish/>
            <w:lang w:val="bg-BG"/>
          </w:rPr>
          <w:delText>/</w:delText>
        </w:r>
      </w:del>
      <w:r>
        <w:rPr>
          <w:rStyle w:val="CommentReference"/>
          <w:vanish/>
          <w:lang w:val="bg-BG"/>
        </w:rPr>
        <w:t xml:space="preserve"> </w:t>
      </w:r>
      <w:del w:id="263" w:author="nsruseva" w:date="2015-01-21T14:32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>Сертификат</w:delText>
        </w:r>
      </w:del>
      <w:r>
        <w:rPr>
          <w:rFonts w:cs="Times New Roman" w:ascii="Times New Roman" w:hAnsi="Times New Roman"/>
          <w:color w:val="000000"/>
          <w:szCs w:val="22"/>
          <w:lang w:val="bg-BG"/>
        </w:rPr>
        <w:t xml:space="preserve"> за съответствие</w:t>
      </w:r>
      <w:ins w:id="264" w:author="nsruseva" w:date="2015-05-28T13:40:00Z">
        <w:r>
          <w:rPr>
            <w:rFonts w:cs="Times New Roman" w:ascii="Times New Roman" w:hAnsi="Times New Roman"/>
            <w:color w:val="000000"/>
            <w:szCs w:val="22"/>
            <w:lang w:val="bg-BG"/>
          </w:rPr>
          <w:t>, издаден от завода-производител</w:t>
        </w:r>
      </w:ins>
      <w:del w:id="265" w:author="nsruseva" w:date="2015-05-28T13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tab/>
          <w:tab/>
          <w:tab/>
          <w:tab/>
          <w:tab/>
        </w:r>
      </w:del>
      <w:ins w:id="266" w:author="nsruseva" w:date="2015-01-21T14:32:00Z">
        <w:r>
          <w:rPr>
            <w:rFonts w:cs="Times New Roman" w:ascii="Times New Roman" w:hAnsi="Times New Roman"/>
            <w:color w:val="000000"/>
            <w:szCs w:val="22"/>
            <w:lang w:val="bg-BG"/>
          </w:rPr>
          <w:tab/>
          <w:tab/>
        </w:r>
      </w:ins>
      <w:r>
        <w:rPr>
          <w:rFonts w:cs="Times New Roman" w:ascii="Times New Roman" w:hAnsi="Times New Roman"/>
          <w:color w:val="000000"/>
          <w:szCs w:val="22"/>
          <w:lang w:val="bg-BG"/>
        </w:rPr>
        <w:tab/>
        <w:t>1 екз;</w:t>
      </w:r>
    </w:p>
    <w:p>
      <w:pPr>
        <w:pStyle w:val="Normal"/>
        <w:ind w:left="561" w:hanging="0"/>
        <w:rPr>
          <w:rFonts w:ascii="Times New Roman" w:hAnsi="Times New Roman" w:cs="Times New Roman"/>
          <w:color w:val="000000"/>
          <w:szCs w:val="22"/>
          <w:lang w:val="bg-BG"/>
          <w:ins w:id="270" w:author="nsruseva" w:date="2015-01-21T14:30:00Z"/>
        </w:rPr>
      </w:pPr>
      <w:ins w:id="267" w:author="nsruseva" w:date="2015-05-28T13:44:00Z">
        <w:r>
          <w:rPr>
            <w:rFonts w:cs="Times New Roman" w:ascii="Times New Roman" w:hAnsi="Times New Roman"/>
            <w:color w:val="000000"/>
            <w:szCs w:val="22"/>
            <w:lang w:val="bg-BG"/>
          </w:rPr>
          <w:t>и</w:t>
        </w:r>
      </w:ins>
      <w:ins w:id="268" w:author="nsruseva" w:date="2015-05-28T13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t>нструкции за монтаж, техническо обслужване и ремонт – 1 екз.на оригиналния език и 1 екз. на български език</w:t>
        </w:r>
      </w:ins>
      <w:ins w:id="269" w:author="nsruseva" w:date="2015-01-21T14:30:00Z">
        <w:r>
          <w:rPr>
            <w:rFonts w:cs="Times New Roman" w:ascii="Times New Roman" w:hAnsi="Times New Roman"/>
            <w:color w:val="000000"/>
            <w:szCs w:val="22"/>
            <w:lang w:val="bg-BG"/>
          </w:rPr>
          <w:tab/>
        </w:r>
      </w:ins>
    </w:p>
    <w:p>
      <w:pPr>
        <w:pStyle w:val="Normal"/>
        <w:ind w:left="561" w:hanging="0"/>
        <w:rPr>
          <w:ins w:id="274" w:author="nsruseva" w:date="2015-05-28T13:45:00Z"/>
        </w:rPr>
      </w:pPr>
      <w:del w:id="271" w:author="nsruseva" w:date="2015-01-21T14:32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 xml:space="preserve">Инструкции за монтаж, техническо обслужване и ремонт </w:delText>
        </w:r>
      </w:del>
      <w:ins w:id="272" w:author="nsruseva" w:date="2015-05-28T13:43:00Z">
        <w:r>
          <w:rPr>
            <w:rFonts w:cs="Times New Roman" w:ascii="Times New Roman" w:hAnsi="Times New Roman"/>
            <w:color w:val="000000"/>
            <w:szCs w:val="22"/>
            <w:lang w:val="bg-BG"/>
          </w:rPr>
          <w:t>чертежи</w:t>
          <w:tab/>
          <w:t>и технически условия</w:t>
          <w:tab/>
          <w:tab/>
          <w:tab/>
          <w:tab/>
          <w:tab/>
        </w:r>
      </w:ins>
      <w:ins w:id="273" w:author="nsruseva" w:date="2015-05-28T13:45:00Z">
        <w:r>
          <w:rPr>
            <w:rFonts w:cs="Times New Roman" w:ascii="Times New Roman" w:hAnsi="Times New Roman"/>
            <w:color w:val="000000"/>
            <w:szCs w:val="22"/>
            <w:lang w:val="bg-BG"/>
          </w:rPr>
          <w:tab/>
          <w:tab/>
          <w:t>1 екз.;</w:t>
        </w:r>
      </w:ins>
    </w:p>
    <w:p>
      <w:pPr>
        <w:pStyle w:val="Normal"/>
        <w:ind w:left="561" w:hanging="0"/>
        <w:rPr>
          <w:rFonts w:ascii="Times New Roman" w:hAnsi="Times New Roman" w:cs="Times New Roman"/>
          <w:color w:val="000000"/>
          <w:szCs w:val="22"/>
          <w:lang w:val="bg-BG"/>
        </w:rPr>
      </w:pPr>
      <w:ins w:id="275" w:author="nsruseva" w:date="2015-05-28T13:45:00Z">
        <w:r>
          <w:rPr>
            <w:rFonts w:cs="Times New Roman" w:ascii="Times New Roman" w:hAnsi="Times New Roman"/>
            <w:color w:val="000000"/>
            <w:szCs w:val="22"/>
            <w:lang w:val="bg-BG"/>
          </w:rPr>
          <w:t>протоколи от изпитания</w:t>
          <w:tab/>
          <w:tab/>
          <w:tab/>
          <w:tab/>
          <w:tab/>
          <w:tab/>
          <w:tab/>
          <w:tab/>
          <w:t>1 екз.;</w:t>
        </w:r>
      </w:ins>
      <w:del w:id="276" w:author="nsruseva" w:date="2015-05-28T13:43:00Z">
        <w:r>
          <w:rPr>
            <w:rFonts w:cs="Times New Roman" w:ascii="Times New Roman" w:hAnsi="Times New Roman"/>
            <w:color w:val="000000"/>
            <w:szCs w:val="22"/>
            <w:lang w:val="bg-BG"/>
          </w:rPr>
          <w:tab/>
          <w:tab/>
          <w:tab/>
          <w:delText>1 екз;</w:delText>
        </w:r>
      </w:del>
    </w:p>
    <w:p>
      <w:pPr>
        <w:pStyle w:val="Normal"/>
        <w:ind w:left="561" w:hanging="0"/>
        <w:rPr>
          <w:del w:id="279" w:author="nsruseva" w:date="2015-05-28T13:46:00Z"/>
        </w:rPr>
      </w:pPr>
      <w:del w:id="277" w:author="nsruseva" w:date="2015-01-21T14:33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 xml:space="preserve">Чертежи и технически условия </w:delText>
          <w:tab/>
          <w:tab/>
          <w:tab/>
        </w:r>
      </w:del>
      <w:del w:id="278" w:author="nsruseva" w:date="2015-05-28T13:46:00Z">
        <w:r>
          <w:rPr>
            <w:rFonts w:cs="Times New Roman" w:ascii="Times New Roman" w:hAnsi="Times New Roman"/>
            <w:color w:val="000000"/>
            <w:szCs w:val="22"/>
            <w:lang w:val="bg-BG"/>
          </w:rPr>
          <w:tab/>
          <w:tab/>
          <w:tab/>
          <w:tab/>
          <w:delText>1 екз;</w:delText>
        </w:r>
      </w:del>
    </w:p>
    <w:p>
      <w:pPr>
        <w:pStyle w:val="Normal"/>
        <w:ind w:left="561" w:hanging="0"/>
        <w:rPr>
          <w:rFonts w:ascii="Times New Roman" w:hAnsi="Times New Roman" w:cs="Times New Roman"/>
          <w:color w:val="000000"/>
          <w:szCs w:val="22"/>
          <w:lang w:val="bg-BG"/>
          <w:del w:id="281" w:author="nsruseva" w:date="2015-05-28T13:46:00Z"/>
        </w:rPr>
      </w:pPr>
      <w:del w:id="280" w:author="nsruseva" w:date="2015-05-28T13:46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>Протоколи от изпитания</w:delText>
          <w:tab/>
          <w:tab/>
          <w:tab/>
          <w:tab/>
          <w:tab/>
          <w:tab/>
          <w:tab/>
          <w:tab/>
          <w:delText>1 екз.</w:delText>
        </w:r>
      </w:del>
    </w:p>
    <w:p>
      <w:pPr>
        <w:pStyle w:val="Normal"/>
        <w:widowControl/>
        <w:bidi w:val="0"/>
        <w:ind w:left="561" w:hanging="0"/>
        <w:rPr>
          <w:rFonts w:ascii="Times New Roman" w:hAnsi="Times New Roman" w:cs="Times New Roman"/>
          <w:color w:val="FF00FF"/>
          <w:szCs w:val="22"/>
          <w:lang w:val="bg-BG"/>
          <w:del w:id="283" w:author="nsruseva" w:date="2015-01-21T14:33:00Z"/>
        </w:rPr>
      </w:pPr>
      <w:del w:id="282" w:author="nsruseva" w:date="2015-01-21T14:33:00Z">
        <w:r>
          <w:rPr>
            <w:rFonts w:cs="Times New Roman" w:ascii="Times New Roman" w:hAnsi="Times New Roman"/>
            <w:color w:val="FF00FF"/>
            <w:szCs w:val="22"/>
            <w:lang w:val="bg-BG"/>
          </w:rPr>
          <w:delText xml:space="preserve">Документ удостоверяващ начина на изпълнение на задълженията по чл. 14 и чл. 59 от Закона за управление на отпадъците, за лицата пускащи на пазара стоки и материали, след употребата на които се образуват масово </w:delText>
        </w:r>
      </w:del>
    </w:p>
    <w:p>
      <w:pPr>
        <w:pStyle w:val="Normal"/>
        <w:tabs>
          <w:tab w:val="clear" w:pos="720"/>
          <w:tab w:val="left" w:pos="8602" w:leader="none"/>
        </w:tabs>
        <w:ind w:left="561" w:right="1336" w:hanging="0"/>
        <w:rPr>
          <w:rFonts w:ascii="Times New Roman" w:hAnsi="Times New Roman" w:cs="Times New Roman"/>
          <w:color w:val="FF00FF"/>
          <w:szCs w:val="22"/>
          <w:lang w:val="bg-BG"/>
          <w:del w:id="285" w:author="nsruseva" w:date="2015-01-21T14:33:00Z"/>
        </w:rPr>
      </w:pPr>
      <w:del w:id="284" w:author="nsruseva" w:date="2015-01-21T14:33:00Z">
        <w:r>
          <w:rPr>
            <w:rFonts w:cs="Times New Roman" w:ascii="Times New Roman" w:hAnsi="Times New Roman"/>
            <w:color w:val="FF00FF"/>
            <w:szCs w:val="22"/>
            <w:lang w:val="bg-BG"/>
          </w:rPr>
          <w:delText>разпространени отпадъци</w:delText>
          <w:tab/>
          <w:delText xml:space="preserve"> 1 екз.</w:delText>
        </w:r>
      </w:del>
    </w:p>
    <w:p>
      <w:pPr>
        <w:pStyle w:val="Normal"/>
        <w:ind w:left="561" w:hanging="0"/>
        <w:rPr>
          <w:rFonts w:ascii="Times New Roman" w:hAnsi="Times New Roman" w:cs="Times New Roman"/>
          <w:color w:val="FF6600"/>
          <w:szCs w:val="22"/>
          <w:lang w:val="bg-BG"/>
          <w:del w:id="287" w:author="nsruseva" w:date="2015-01-21T14:33:00Z"/>
        </w:rPr>
      </w:pPr>
      <w:del w:id="286" w:author="nsruseva" w:date="2015-01-21T14:33:00Z">
        <w:r>
          <w:rPr>
            <w:rFonts w:cs="Times New Roman" w:ascii="Times New Roman" w:hAnsi="Times New Roman"/>
            <w:color w:val="FF6600"/>
            <w:szCs w:val="22"/>
            <w:lang w:val="bg-BG"/>
          </w:rPr>
          <w:delText>Гаранционна карта /паспорт  (на машината или съоръжението)</w:delText>
          <w:tab/>
          <w:tab/>
          <w:tab/>
          <w:delText>1 екз.</w:delText>
        </w:r>
      </w:del>
    </w:p>
    <w:p>
      <w:pPr>
        <w:pStyle w:val="Normal"/>
        <w:ind w:left="561" w:hanging="0"/>
        <w:rPr>
          <w:rFonts w:ascii="Times New Roman" w:hAnsi="Times New Roman" w:cs="Times New Roman"/>
          <w:color w:val="FF6600"/>
          <w:szCs w:val="22"/>
          <w:lang w:val="bg-BG"/>
          <w:del w:id="289" w:author="nsruseva" w:date="2015-01-21T14:33:00Z"/>
        </w:rPr>
      </w:pPr>
      <w:del w:id="288" w:author="nsruseva" w:date="2015-01-21T14:33:00Z">
        <w:r>
          <w:rPr>
            <w:rFonts w:cs="Times New Roman" w:ascii="Times New Roman" w:hAnsi="Times New Roman"/>
            <w:color w:val="FF6600"/>
            <w:szCs w:val="22"/>
            <w:lang w:val="bg-BG"/>
          </w:rPr>
          <w:delText>Опаковъчен лист</w:delText>
          <w:tab/>
          <w:tab/>
          <w:tab/>
          <w:tab/>
          <w:tab/>
          <w:tab/>
          <w:tab/>
          <w:tab/>
          <w:tab/>
          <w:delText>1 екз.</w:delText>
        </w:r>
      </w:del>
    </w:p>
    <w:p>
      <w:pPr>
        <w:pStyle w:val="Normal"/>
        <w:ind w:left="561" w:hanging="0"/>
        <w:rPr>
          <w:rFonts w:ascii="Times New Roman" w:hAnsi="Times New Roman" w:cs="Times New Roman"/>
          <w:color w:val="FF6600"/>
          <w:szCs w:val="22"/>
          <w:lang w:val="ru-RU"/>
          <w:del w:id="294" w:author="nsruseva" w:date="2015-01-21T14:33:00Z"/>
        </w:rPr>
      </w:pPr>
      <w:del w:id="290" w:author="nsruseva" w:date="2015-01-21T14:33:00Z">
        <w:r>
          <w:rPr>
            <w:rFonts w:cs="Times New Roman" w:ascii="Times New Roman" w:hAnsi="Times New Roman"/>
            <w:color w:val="FF6600"/>
            <w:szCs w:val="22"/>
            <w:lang w:val="bg-BG"/>
          </w:rPr>
          <w:delText>.....................</w:delText>
        </w:r>
      </w:del>
      <w:ins w:id="291" w:author="nsruseva" w:date="2015-05-28T13:46:00Z">
        <w:r>
          <w:rPr>
            <w:rFonts w:cs="Times New Roman" w:ascii="Times New Roman" w:hAnsi="Times New Roman"/>
            <w:color w:val="000000"/>
            <w:szCs w:val="22"/>
            <w:lang w:val="bg-BG"/>
          </w:rPr>
          <w:t>документ, в който са описани условията за съхранение и срока на годност</w:t>
        </w:r>
      </w:ins>
      <w:ins w:id="292" w:author="nsruseva" w:date="2015-05-28T14:42:00Z">
        <w:r>
          <w:rPr>
            <w:rFonts w:cs="Times New Roman" w:ascii="Times New Roman" w:hAnsi="Times New Roman"/>
            <w:color w:val="000000"/>
            <w:szCs w:val="22"/>
            <w:lang w:val="bg-BG"/>
          </w:rPr>
          <w:tab/>
          <w:t>1 екз.</w:t>
        </w:r>
      </w:ins>
      <w:del w:id="293" w:author="nsruseva" w:date="2015-01-21T14:33:00Z">
        <w:r>
          <w:rPr>
            <w:rFonts w:cs="Times New Roman" w:ascii="Times New Roman" w:hAnsi="Times New Roman"/>
            <w:color w:val="FF6600"/>
            <w:szCs w:val="22"/>
            <w:lang w:val="bg-BG"/>
          </w:rPr>
          <w:delText>..................................</w:delText>
          <w:tab/>
          <w:tab/>
          <w:tab/>
          <w:tab/>
          <w:tab/>
          <w:tab/>
          <w:tab/>
          <w:delText>..........</w:delText>
        </w:r>
      </w:del>
    </w:p>
    <w:p>
      <w:pPr>
        <w:pStyle w:val="Normal"/>
        <w:widowControl/>
        <w:bidi w:val="0"/>
        <w:ind w:left="561" w:hanging="0"/>
        <w:rPr>
          <w:rFonts w:ascii="Times New Roman" w:hAnsi="Times New Roman" w:cs="Times New Roman"/>
          <w:color w:val="FF6600"/>
          <w:szCs w:val="21"/>
          <w:lang w:val="bg-BG"/>
          <w:ins w:id="296" w:author="nsruseva" w:date="2015-01-21T14:33:00Z"/>
        </w:rPr>
      </w:pPr>
      <w:ins w:id="295" w:author="nsruseva" w:date="2015-01-21T14:33:00Z">
        <w:r>
          <w:rPr>
            <w:rFonts w:cs="Times New Roman" w:ascii="Times New Roman" w:hAnsi="Times New Roman"/>
            <w:color w:val="FF6600"/>
            <w:szCs w:val="21"/>
            <w:lang w:val="bg-BG"/>
          </w:rPr>
        </w:r>
      </w:ins>
    </w:p>
    <w:p>
      <w:pPr>
        <w:pStyle w:val="Normal"/>
        <w:ind w:firstLine="561"/>
        <w:rPr>
          <w:rFonts w:ascii="Times New Roman" w:hAnsi="Times New Roman" w:cs="Times New Roman"/>
          <w:szCs w:val="22"/>
          <w:lang w:val="bg-BG"/>
          <w:ins w:id="301" w:author="mistefanova" w:date="2015-10-29T11:41:00Z"/>
        </w:rPr>
      </w:pPr>
      <w:ins w:id="297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4.6. </w:t>
        </w:r>
      </w:ins>
      <w:ins w:id="298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t>ИЗПЪЛНИТЕЛЯТ</w:t>
        </w:r>
      </w:ins>
      <w:ins w:id="299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 е длъжен да представи съпроводителната документация на стоката на български език </w:t>
        </w:r>
      </w:ins>
      <w:ins w:id="300" w:author="mistefanova" w:date="2015-10-29T11:41:00Z">
        <w:r>
          <w:rPr>
            <w:rFonts w:cs="Times New Roman" w:ascii="Times New Roman" w:hAnsi="Times New Roman"/>
            <w:color w:val="000000"/>
            <w:szCs w:val="21"/>
            <w:lang w:val="bg-BG"/>
          </w:rPr>
          <w:t>/с превод на български език.</w:t>
        </w:r>
      </w:ins>
    </w:p>
    <w:p>
      <w:pPr>
        <w:pStyle w:val="Normal"/>
        <w:numPr>
          <w:ilvl w:val="1"/>
          <w:numId w:val="6"/>
        </w:numPr>
        <w:ind w:left="0" w:right="-1" w:firstLine="561"/>
        <w:jc w:val="both"/>
        <w:rPr>
          <w:ins w:id="305" w:author="mistefanova" w:date="2015-10-29T11:41:00Z"/>
        </w:rPr>
      </w:pPr>
      <w:ins w:id="302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За дата на доставка се счита датата на подписване на приемно-предавателния протокол, а за дата на приемане на доставката от </w:t>
        </w:r>
      </w:ins>
      <w:ins w:id="303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t>ВЪЗЛОЖИТЕЛЯ</w:t>
        </w:r>
      </w:ins>
      <w:ins w:id="304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 xml:space="preserve"> се счита датата на подписан протокол за входящ контрол без забележки.</w:t>
        </w:r>
      </w:ins>
    </w:p>
    <w:p>
      <w:pPr>
        <w:pStyle w:val="Normal"/>
        <w:numPr>
          <w:ilvl w:val="1"/>
          <w:numId w:val="6"/>
        </w:numPr>
        <w:ind w:left="0" w:right="-1" w:firstLine="561"/>
        <w:jc w:val="both"/>
        <w:rPr>
          <w:ins w:id="308" w:author="mistefanova" w:date="2015-10-29T11:41:00Z"/>
        </w:rPr>
      </w:pPr>
      <w:ins w:id="306" w:author="mistefanova" w:date="2015-10-29T11:41:00Z">
        <w:r>
          <w:rPr>
            <w:rFonts w:cs="Times New Roman" w:ascii="Times New Roman" w:hAnsi="Times New Roman"/>
            <w:lang w:val="bg-BG"/>
          </w:rPr>
          <w:t>При получаване на стоки (материали, оборудване и др.), които не са комплектовани с необходимата съпроводителна документация съгласно т. 4.5 или неокомплектована доставка, на Изпълнителя се дава срок до 5 (пет) работни дни за отстраняване на несъответствията</w:t>
        </w:r>
      </w:ins>
      <w:ins w:id="307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t>.</w:t>
        </w:r>
      </w:ins>
    </w:p>
    <w:p>
      <w:pPr>
        <w:pStyle w:val="Normal"/>
        <w:numPr>
          <w:ilvl w:val="1"/>
          <w:numId w:val="6"/>
        </w:numPr>
        <w:ind w:left="0" w:right="-1" w:firstLine="561"/>
        <w:jc w:val="both"/>
        <w:rPr>
          <w:ins w:id="312" w:author="mistefanova" w:date="2015-10-29T11:41:00Z"/>
        </w:rPr>
      </w:pPr>
      <w:ins w:id="309" w:author="mistefanova" w:date="2015-10-29T11:41:00Z">
        <w:r>
          <w:rPr>
            <w:rFonts w:cs="Times New Roman" w:ascii="Times New Roman" w:hAnsi="Times New Roman"/>
            <w:lang w:val="bg-BG"/>
          </w:rPr>
          <w:t xml:space="preserve">В случай на забава с отстраняването на забележките повече от определения съгласно т. 4.8 срок, като по този начин </w:t>
        </w:r>
      </w:ins>
      <w:ins w:id="310" w:author="mistefanova" w:date="2015-10-29T11:41:00Z">
        <w:r>
          <w:rPr>
            <w:rFonts w:cs="Times New Roman" w:ascii="Times New Roman" w:hAnsi="Times New Roman"/>
            <w:b/>
            <w:lang w:val="bg-BG"/>
          </w:rPr>
          <w:t xml:space="preserve">ИЗПЪЛНИТЕЛЯТ </w:t>
        </w:r>
      </w:ins>
      <w:ins w:id="311" w:author="mistefanova" w:date="2015-10-29T11:41:00Z">
        <w:r>
          <w:rPr>
            <w:rFonts w:cs="Times New Roman" w:ascii="Times New Roman" w:hAnsi="Times New Roman"/>
            <w:lang w:val="bg-BG"/>
          </w:rPr>
          <w:t>възпрепятства приемането на стоката и оформяне на Протокол за проведен входящ контрол без забележки, в зависимост от заетата складова площ се фактурира наем за съответния тип складови площи, по следните единични цени:</w:t>
        </w:r>
      </w:ins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lang w:val="bg-BG"/>
          <w:ins w:id="314" w:author="mistefanova" w:date="2015-10-29T11:41:00Z"/>
        </w:rPr>
      </w:pPr>
      <w:ins w:id="313" w:author="mistefanova" w:date="2015-10-29T11:41:00Z">
        <w:r>
          <w:rPr>
            <w:rFonts w:cs="Times New Roman" w:ascii="Times New Roman" w:hAnsi="Times New Roman"/>
            <w:lang w:val="bg-BG"/>
          </w:rPr>
          <w:t>За закрити, отопляеми складови площи - 2.00 лв./ден за кв. м. без ДДС;</w:t>
        </w:r>
      </w:ins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lang w:val="bg-BG"/>
          <w:ins w:id="316" w:author="mistefanova" w:date="2015-10-29T11:41:00Z"/>
        </w:rPr>
      </w:pPr>
      <w:ins w:id="315" w:author="mistefanova" w:date="2015-10-29T11:41:00Z">
        <w:r>
          <w:rPr>
            <w:rFonts w:cs="Times New Roman" w:ascii="Times New Roman" w:hAnsi="Times New Roman"/>
            <w:lang w:val="bg-BG"/>
          </w:rPr>
          <w:t>За закрити, неотопляеми складови площи - 1.50 лв. /ден за кв. м. без ДДС;</w:t>
        </w:r>
      </w:ins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szCs w:val="21"/>
          <w:lang w:val="bg-BG"/>
          <w:ins w:id="318" w:author="mistefanova" w:date="2015-10-29T11:41:00Z"/>
        </w:rPr>
      </w:pPr>
      <w:ins w:id="317" w:author="mistefanova" w:date="2015-10-29T11:41:00Z">
        <w:r>
          <w:rPr>
            <w:rFonts w:cs="Times New Roman" w:ascii="Times New Roman" w:hAnsi="Times New Roman"/>
            <w:lang w:val="bg-BG"/>
          </w:rPr>
          <w:t>За открити, неотопляеми складови площи - 1.00 лв. /ден за кв. м. без ДДС.</w:t>
        </w:r>
      </w:ins>
    </w:p>
    <w:p>
      <w:pPr>
        <w:pStyle w:val="Normal"/>
        <w:numPr>
          <w:ilvl w:val="1"/>
          <w:numId w:val="6"/>
        </w:numPr>
        <w:ind w:left="0" w:right="-1" w:firstLine="561"/>
        <w:jc w:val="both"/>
        <w:rPr>
          <w:rFonts w:ascii="Times New Roman" w:hAnsi="Times New Roman" w:cs="Times New Roman"/>
          <w:szCs w:val="21"/>
          <w:lang w:val="bg-BG"/>
          <w:ins w:id="322" w:author="mistefanova" w:date="2015-10-29T11:41:00Z"/>
        </w:rPr>
      </w:pPr>
      <w:ins w:id="319" w:author="mistefanova" w:date="2015-10-29T11:41:00Z">
        <w:r>
          <w:rPr>
            <w:rFonts w:cs="Times New Roman" w:ascii="Times New Roman" w:hAnsi="Times New Roman"/>
            <w:lang w:val="bg-BG"/>
          </w:rPr>
          <w:t xml:space="preserve">За периода на отговорно пазене на стоките (до приемането им по реда на т. 4.7) се изготвя констативен протокол </w:t>
        </w:r>
      </w:ins>
      <w:ins w:id="320" w:author="mistefanova" w:date="2015-10-29T11:41:00Z">
        <w:r>
          <w:rPr>
            <w:rFonts w:cs="Times New Roman" w:ascii="Times New Roman" w:hAnsi="Times New Roman"/>
            <w:lang w:val="ru-RU"/>
          </w:rPr>
          <w:t>(стр.4 от протокола за входящ контрол)</w:t>
        </w:r>
      </w:ins>
      <w:ins w:id="321" w:author="mistefanova" w:date="2015-10-29T11:41:00Z">
        <w:r>
          <w:rPr>
            <w:rFonts w:cs="Times New Roman" w:ascii="Times New Roman" w:hAnsi="Times New Roman"/>
            <w:lang w:val="bg-BG"/>
          </w:rPr>
          <w:t xml:space="preserve">, в който  се описват всички данни, включително типа и размера на заетата складова площ. Протоколът се изготвя и подписва от комисията за провеждане на вх. контрол . </w:t>
        </w:r>
      </w:ins>
    </w:p>
    <w:p>
      <w:pPr>
        <w:pStyle w:val="Normal"/>
        <w:numPr>
          <w:ilvl w:val="1"/>
          <w:numId w:val="6"/>
        </w:numPr>
        <w:ind w:left="0" w:right="-1" w:firstLine="561"/>
        <w:jc w:val="both"/>
        <w:rPr>
          <w:rFonts w:ascii="Times New Roman" w:hAnsi="Times New Roman" w:cs="Times New Roman"/>
          <w:szCs w:val="21"/>
          <w:lang w:val="bg-BG"/>
          <w:ins w:id="330" w:author="mistefanova" w:date="2015-10-29T11:41:00Z"/>
        </w:rPr>
      </w:pPr>
      <w:ins w:id="323" w:author="mistefanova" w:date="2015-10-29T11:41:00Z">
        <w:r>
          <w:rPr>
            <w:rFonts w:cs="Times New Roman" w:ascii="Times New Roman" w:hAnsi="Times New Roman"/>
            <w:lang w:val="ru-RU"/>
          </w:rPr>
          <w:t xml:space="preserve">На основание изготвения констативен протокол </w:t>
        </w:r>
      </w:ins>
      <w:ins w:id="324" w:author="mistefanova" w:date="2015-10-29T11:41:00Z">
        <w:r>
          <w:rPr>
            <w:rFonts w:cs="Times New Roman" w:ascii="Times New Roman" w:hAnsi="Times New Roman"/>
            <w:b/>
            <w:lang w:val="ru-RU"/>
          </w:rPr>
          <w:t xml:space="preserve">ВЪЗЛОЖИТЕЛЯТ </w:t>
        </w:r>
      </w:ins>
      <w:ins w:id="325" w:author="mistefanova" w:date="2015-10-29T11:41:00Z">
        <w:r>
          <w:rPr>
            <w:rFonts w:cs="Times New Roman" w:ascii="Times New Roman" w:hAnsi="Times New Roman"/>
            <w:lang w:val="ru-RU"/>
          </w:rPr>
          <w:t xml:space="preserve">издава фактура за дължимия наем. Сумата може да бъде прихваната от задължението за плащане на приетата доставка. Сумата също може да бъде заплатена от </w:t>
        </w:r>
      </w:ins>
      <w:ins w:id="326" w:author="mistefanova" w:date="2015-10-29T11:41:00Z">
        <w:r>
          <w:rPr>
            <w:rFonts w:cs="Times New Roman" w:ascii="Times New Roman" w:hAnsi="Times New Roman"/>
            <w:b/>
            <w:lang w:val="ru-RU"/>
          </w:rPr>
          <w:t>ИЗПЪЛНИТЕЛЯ</w:t>
        </w:r>
      </w:ins>
      <w:ins w:id="327" w:author="mistefanova" w:date="2015-10-29T11:41:00Z">
        <w:r>
          <w:rPr>
            <w:rFonts w:cs="Times New Roman" w:ascii="Times New Roman" w:hAnsi="Times New Roman"/>
            <w:lang w:val="ru-RU"/>
          </w:rPr>
          <w:t xml:space="preserve"> в брой на каса или чрез банков превод по сметка на </w:t>
        </w:r>
      </w:ins>
      <w:ins w:id="328" w:author="mistefanova" w:date="2015-10-29T11:41:00Z">
        <w:r>
          <w:rPr>
            <w:rFonts w:cs="Times New Roman" w:ascii="Times New Roman" w:hAnsi="Times New Roman"/>
            <w:b/>
            <w:lang w:val="ru-RU"/>
          </w:rPr>
          <w:t>ВЪЗЛОЖИТЕЛЯ</w:t>
        </w:r>
      </w:ins>
      <w:ins w:id="329" w:author="mistefanova" w:date="2015-10-29T11:41:00Z">
        <w:r>
          <w:rPr>
            <w:rFonts w:cs="Times New Roman" w:ascii="Times New Roman" w:hAnsi="Times New Roman"/>
            <w:lang w:val="ru-RU"/>
          </w:rPr>
          <w:t>.</w:t>
        </w:r>
      </w:ins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1"/>
          <w:lang w:val="bg-BG"/>
          <w:ins w:id="332" w:author="mistefanova" w:date="2015-10-29T11:41:00Z"/>
        </w:rPr>
      </w:pPr>
      <w:ins w:id="331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</w:r>
      </w:ins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22"/>
          <w:lang w:val="bg-BG"/>
          <w:ins w:id="334" w:author="mistefanova" w:date="2015-10-29T11:41:00Z"/>
        </w:rPr>
      </w:pPr>
      <w:ins w:id="333" w:author="mistefanova" w:date="2015-10-29T11:41:00Z">
        <w:r>
          <w:rPr>
            <w:rFonts w:cs="Times New Roman" w:ascii="Times New Roman" w:hAnsi="Times New Roman"/>
            <w:sz w:val="16"/>
            <w:szCs w:val="22"/>
            <w:lang w:val="bg-BG"/>
          </w:rPr>
        </w:r>
      </w:ins>
    </w:p>
    <w:p>
      <w:pPr>
        <w:pStyle w:val="Heading3"/>
        <w:numPr>
          <w:ilvl w:val="0"/>
          <w:numId w:val="3"/>
        </w:numPr>
        <w:spacing w:lineRule="auto" w:line="240" w:before="0" w:after="0"/>
        <w:rPr>
          <w:szCs w:val="22"/>
          <w:lang w:val="bg-BG"/>
          <w:ins w:id="336" w:author="mistefanova" w:date="2015-10-29T11:41:00Z"/>
        </w:rPr>
      </w:pPr>
      <w:ins w:id="335" w:author="mistefanova" w:date="2015-10-29T11:41:00Z">
        <w:r>
          <w:rPr>
            <w:szCs w:val="22"/>
            <w:lang w:val="bg-BG"/>
          </w:rPr>
          <w:t>КАЧЕСТВО, ГАРАНЦИИ И РЕКЛАМАЦИИ</w:t>
        </w:r>
      </w:ins>
    </w:p>
    <w:p>
      <w:pPr>
        <w:pStyle w:val="TextBodyIndent"/>
        <w:numPr>
          <w:ilvl w:val="1"/>
          <w:numId w:val="8"/>
        </w:numPr>
        <w:tabs>
          <w:tab w:val="clear" w:pos="720"/>
        </w:tabs>
        <w:ind w:left="0" w:firstLine="561"/>
        <w:jc w:val="both"/>
        <w:rPr>
          <w:ins w:id="338" w:author="mistefanova" w:date="2015-10-29T11:41:00Z"/>
        </w:rPr>
      </w:pPr>
      <w:ins w:id="337" w:author="mistefanova" w:date="2015-10-29T11:41:00Z">
        <w:r>
          <w:rPr>
            <w:sz w:val="24"/>
            <w:lang w:val="bg-BG"/>
          </w:rPr>
          <w:t xml:space="preserve">Стоките, предмет на настоящия договор, ще бъдат доставени с качество, отговарящо на стандартите, приложимите нормативни документи и условията на настоящия договор, и потвърдено с декларация/ сертификат за съответствие. </w:t>
        </w:r>
      </w:ins>
    </w:p>
    <w:p>
      <w:pPr>
        <w:pStyle w:val="TextBodyIndent"/>
        <w:numPr>
          <w:ilvl w:val="1"/>
          <w:numId w:val="8"/>
        </w:numPr>
        <w:tabs>
          <w:tab w:val="clear" w:pos="720"/>
        </w:tabs>
        <w:ind w:left="0" w:firstLine="561"/>
        <w:jc w:val="both"/>
        <w:rPr>
          <w:sz w:val="24"/>
          <w:lang w:val="bg-BG"/>
          <w:ins w:id="354" w:author="mistefanova" w:date="2015-10-29T11:41:00Z"/>
        </w:rPr>
      </w:pPr>
      <w:ins w:id="339" w:author="mistefanova" w:date="2015-10-29T11:41:00Z">
        <w:r>
          <w:rPr>
            <w:sz w:val="24"/>
            <w:lang w:val="bg-BG"/>
          </w:rPr>
          <w:t xml:space="preserve">На стоката, предмет на настоящият договор, ще бъде извършен входящ контрол от </w:t>
        </w:r>
      </w:ins>
      <w:ins w:id="340" w:author="mistefanova" w:date="2015-10-29T11:41:00Z">
        <w:r>
          <w:rPr>
            <w:b/>
            <w:sz w:val="24"/>
            <w:lang w:val="bg-BG"/>
          </w:rPr>
          <w:t>ВЪЗЛОЖИТЕЛЯ</w:t>
        </w:r>
      </w:ins>
      <w:ins w:id="341" w:author="mistefanova" w:date="2015-10-29T11:41:00Z">
        <w:r>
          <w:rPr>
            <w:sz w:val="24"/>
            <w:lang w:val="bg-BG"/>
          </w:rPr>
          <w:t xml:space="preserve"> в присъствието на </w:t>
        </w:r>
      </w:ins>
      <w:ins w:id="342" w:author="mistefanova" w:date="2015-10-29T11:41:00Z">
        <w:r>
          <w:rPr>
            <w:b/>
            <w:sz w:val="24"/>
            <w:lang w:val="bg-BG"/>
          </w:rPr>
          <w:t>ИЗПЪЛНИТЕЛЯ</w:t>
        </w:r>
      </w:ins>
      <w:ins w:id="343" w:author="mistefanova" w:date="2015-10-29T11:41:00Z">
        <w:r>
          <w:rPr>
            <w:sz w:val="24"/>
            <w:lang w:val="bg-BG"/>
          </w:rPr>
          <w:t xml:space="preserve"> или упълномощено от него лице, при който се проверяват комплектността на стоката и наличието на всички необходими документи. При констатиране на видими дефекти или несъответствия на стоката с приложените документи, </w:t>
        </w:r>
      </w:ins>
      <w:ins w:id="344" w:author="mistefanova" w:date="2015-10-29T11:41:00Z">
        <w:r>
          <w:rPr>
            <w:b/>
            <w:sz w:val="24"/>
            <w:lang w:val="bg-BG"/>
          </w:rPr>
          <w:t>ВЪЗЛОЖИТЕЛЯТ</w:t>
        </w:r>
      </w:ins>
      <w:ins w:id="345" w:author="mistefanova" w:date="2015-10-29T11:41:00Z">
        <w:r>
          <w:rPr>
            <w:sz w:val="24"/>
            <w:lang w:val="bg-BG"/>
          </w:rPr>
          <w:t xml:space="preserve"> не приема стоката. В случай, че </w:t>
        </w:r>
      </w:ins>
      <w:ins w:id="346" w:author="mistefanova" w:date="2015-10-29T11:41:00Z">
        <w:r>
          <w:rPr>
            <w:b/>
            <w:sz w:val="24"/>
            <w:lang w:val="bg-BG"/>
          </w:rPr>
          <w:t>ИЗПЪЛНИТЕЛЯТ</w:t>
        </w:r>
      </w:ins>
      <w:ins w:id="347" w:author="mistefanova" w:date="2015-10-29T11:41:00Z">
        <w:r>
          <w:rPr>
            <w:sz w:val="24"/>
            <w:lang w:val="bg-BG"/>
          </w:rPr>
          <w:t xml:space="preserve"> не осигури свой представител при провеждането на входящия контрол, се счита че същият приема всички констатации вписани в протокола от представителите на </w:t>
        </w:r>
      </w:ins>
      <w:ins w:id="348" w:author="mistefanova" w:date="2015-10-29T11:41:00Z">
        <w:r>
          <w:rPr>
            <w:b/>
            <w:sz w:val="24"/>
            <w:lang w:val="bg-BG"/>
          </w:rPr>
          <w:t>ВЪЗЛОЖИТЕЛЯ.</w:t>
        </w:r>
      </w:ins>
      <w:ins w:id="349" w:author="mistefanova" w:date="2015-10-29T11:55:00Z">
        <w:r>
          <w:rPr>
            <w:b/>
            <w:sz w:val="24"/>
            <w:lang w:val="bg-BG"/>
          </w:rPr>
          <w:t xml:space="preserve"> </w:t>
        </w:r>
      </w:ins>
      <w:ins w:id="350" w:author="mistefanova" w:date="2015-10-29T11:55:00Z">
        <w:r>
          <w:rPr>
            <w:sz w:val="24"/>
            <w:lang w:val="bg-BG"/>
          </w:rPr>
          <w:t>Необходимо е да се извърши специализиран входящ контрол по начин и в обем, определени от  “Методика за метрологична проверка на измервателни канали от състава на Централизирана информационно-измерителна система за радиационен контрол /ЦИИСРК-01/</w:t>
        </w:r>
      </w:ins>
      <w:ins w:id="351" w:author="mistefanova" w:date="2015-10-29T11:58:00Z">
        <w:r>
          <w:rPr>
            <w:sz w:val="24"/>
            <w:lang w:val="bg-BG"/>
          </w:rPr>
          <w:t>,</w:t>
        </w:r>
      </w:ins>
      <w:ins w:id="352" w:author="mistefanova" w:date="2015-10-29T11:56:00Z">
        <w:r>
          <w:rPr>
            <w:sz w:val="24"/>
            <w:lang w:val="bg-BG"/>
          </w:rPr>
          <w:t xml:space="preserve"> тип БДАС-03П-01 – УК.МО.МТ.1016/01. </w:t>
        </w:r>
      </w:ins>
      <w:ins w:id="353" w:author="mistefanova" w:date="2015-10-29T11:58:00Z">
        <w:r>
          <w:rPr>
            <w:sz w:val="24"/>
            <w:lang w:val="bg-BG"/>
          </w:rPr>
          <w:t xml:space="preserve">                                                                   </w:t>
        </w:r>
      </w:ins>
    </w:p>
    <w:p>
      <w:pPr>
        <w:pStyle w:val="TextBodyIndent"/>
        <w:numPr>
          <w:ilvl w:val="1"/>
          <w:numId w:val="8"/>
        </w:numPr>
        <w:tabs>
          <w:tab w:val="clear" w:pos="720"/>
        </w:tabs>
        <w:ind w:left="0" w:firstLine="561"/>
        <w:jc w:val="both"/>
        <w:rPr>
          <w:ins w:id="362" w:author="mistefanova" w:date="2015-10-29T11:41:00Z"/>
        </w:rPr>
      </w:pPr>
      <w:ins w:id="355" w:author="mistefanova" w:date="2015-10-29T11:41:00Z">
        <w:r>
          <w:rPr>
            <w:sz w:val="24"/>
            <w:lang w:val="bg-BG"/>
          </w:rPr>
          <w:t>За стоките, предмет на настоящия договор, се установява гаранционен срок</w:t>
        </w:r>
      </w:ins>
      <w:ins w:id="356" w:author="mistefanova" w:date="2015-10-29T11:46:00Z">
        <w:r>
          <w:rPr>
            <w:sz w:val="24"/>
            <w:lang w:val="bg-BG"/>
          </w:rPr>
          <w:t xml:space="preserve"> </w:t>
        </w:r>
      </w:ins>
      <w:ins w:id="357" w:author="mistefanova" w:date="2015-10-29T11:41:00Z">
        <w:r>
          <w:rPr>
            <w:sz w:val="24"/>
            <w:lang w:val="bg-BG"/>
          </w:rPr>
          <w:t xml:space="preserve">в рамките на .............. месеца от </w:t>
        </w:r>
      </w:ins>
      <w:ins w:id="358" w:author="mistefanova" w:date="2015-10-29T11:41:00Z">
        <w:r>
          <w:rPr>
            <w:color w:val="000000"/>
            <w:sz w:val="24"/>
            <w:lang w:val="bg-BG"/>
          </w:rPr>
          <w:t xml:space="preserve">въвеждане на </w:t>
        </w:r>
      </w:ins>
      <w:ins w:id="359" w:author="mistefanova" w:date="2015-10-29T11:46:00Z">
        <w:r>
          <w:rPr>
            <w:color w:val="000000"/>
            <w:sz w:val="24"/>
            <w:lang w:val="bg-BG"/>
          </w:rPr>
          <w:t>уредите</w:t>
        </w:r>
      </w:ins>
      <w:ins w:id="360" w:author="mistefanova" w:date="2015-10-29T11:41:00Z">
        <w:r>
          <w:rPr>
            <w:color w:val="000000"/>
            <w:sz w:val="24"/>
            <w:lang w:val="bg-BG"/>
          </w:rPr>
          <w:t xml:space="preserve"> в експлоатация,</w:t>
        </w:r>
      </w:ins>
      <w:ins w:id="361" w:author="mistefanova" w:date="2015-10-29T11:41:00Z">
        <w:r>
          <w:rPr>
            <w:sz w:val="24"/>
            <w:lang w:val="bg-BG"/>
          </w:rPr>
          <w:t xml:space="preserve"> но не повече от ................ месеца от датата на доставка.</w:t>
        </w:r>
      </w:ins>
    </w:p>
    <w:p>
      <w:pPr>
        <w:pStyle w:val="TextBodyIndent"/>
        <w:numPr>
          <w:ilvl w:val="1"/>
          <w:numId w:val="8"/>
        </w:numPr>
        <w:tabs>
          <w:tab w:val="clear" w:pos="720"/>
        </w:tabs>
        <w:ind w:left="0" w:firstLine="561"/>
        <w:jc w:val="both"/>
        <w:rPr>
          <w:ins w:id="368" w:author="mistefanova" w:date="2015-10-29T11:41:00Z"/>
        </w:rPr>
      </w:pPr>
      <w:ins w:id="363" w:author="mistefanova" w:date="2015-10-29T11:41:00Z">
        <w:r>
          <w:rPr>
            <w:sz w:val="24"/>
            <w:lang w:val="bg-BG"/>
          </w:rPr>
          <w:t xml:space="preserve">Ако в рамките на гаранционния срок се установят дефекти, </w:t>
        </w:r>
      </w:ins>
      <w:ins w:id="364" w:author="mistefanova" w:date="2015-10-29T11:41:00Z">
        <w:r>
          <w:rPr>
            <w:b/>
            <w:sz w:val="24"/>
            <w:lang w:val="bg-BG"/>
          </w:rPr>
          <w:t>ИЗПЪЛНИТЕЛЯТ</w:t>
        </w:r>
      </w:ins>
      <w:ins w:id="365" w:author="mistefanova" w:date="2015-10-29T11:41:00Z">
        <w:r>
          <w:rPr>
            <w:sz w:val="24"/>
            <w:lang w:val="bg-BG"/>
          </w:rPr>
          <w:t xml:space="preserve"> ги отстранява със свои сили и за своя сметка. Отстраняването на дефектите трябва да се извърши в срок от ............  /........................... / дни от датата на писмената рекламация на </w:t>
        </w:r>
      </w:ins>
      <w:ins w:id="366" w:author="mistefanova" w:date="2015-10-29T11:41:00Z">
        <w:r>
          <w:rPr>
            <w:b/>
            <w:sz w:val="24"/>
            <w:lang w:val="bg-BG"/>
          </w:rPr>
          <w:t>ВЪЗЛОЖИТЕЛЯ</w:t>
        </w:r>
      </w:ins>
      <w:ins w:id="367" w:author="mistefanova" w:date="2015-10-29T11:41:00Z">
        <w:r>
          <w:rPr>
            <w:sz w:val="24"/>
            <w:lang w:val="bg-BG"/>
          </w:rPr>
          <w:t>.</w:t>
        </w:r>
      </w:ins>
    </w:p>
    <w:p>
      <w:pPr>
        <w:pStyle w:val="TextBodyIndent"/>
        <w:numPr>
          <w:ilvl w:val="1"/>
          <w:numId w:val="8"/>
        </w:numPr>
        <w:tabs>
          <w:tab w:val="clear" w:pos="720"/>
        </w:tabs>
        <w:ind w:left="0" w:firstLine="561"/>
        <w:jc w:val="both"/>
        <w:rPr>
          <w:ins w:id="372" w:author="mistefanova" w:date="2015-10-29T11:41:00Z"/>
        </w:rPr>
      </w:pPr>
      <w:ins w:id="369" w:author="mistefanova" w:date="2015-10-29T11:41:00Z">
        <w:r>
          <w:rPr>
            <w:sz w:val="24"/>
            <w:lang w:val="bg-BG"/>
          </w:rPr>
          <w:t xml:space="preserve">Ако се установи, че дефектът не може да бъде отстранен, </w:t>
        </w:r>
      </w:ins>
      <w:ins w:id="370" w:author="mistefanova" w:date="2015-10-29T11:41:00Z">
        <w:r>
          <w:rPr>
            <w:b/>
            <w:sz w:val="24"/>
            <w:lang w:val="bg-BG"/>
          </w:rPr>
          <w:t>ИЗПЪЛНИТЕЛЯТ</w:t>
        </w:r>
      </w:ins>
      <w:ins w:id="371" w:author="mistefanova" w:date="2015-10-29T11:41:00Z">
        <w:r>
          <w:rPr>
            <w:sz w:val="24"/>
            <w:lang w:val="bg-BG"/>
          </w:rPr>
          <w:t xml:space="preserve"> доставя нови стоки за своя сметка в срок от ...   / ................................... / дни. Върху новодоставената стока се установява нов гаранционен срок, равен на този от т.5.3.</w:t>
        </w:r>
      </w:ins>
    </w:p>
    <w:p>
      <w:pPr>
        <w:pStyle w:val="TextBodyIndent"/>
        <w:numPr>
          <w:ilvl w:val="1"/>
          <w:numId w:val="8"/>
        </w:numPr>
        <w:tabs>
          <w:tab w:val="clear" w:pos="720"/>
        </w:tabs>
        <w:ind w:left="0" w:firstLine="561"/>
        <w:jc w:val="both"/>
        <w:rPr>
          <w:sz w:val="24"/>
          <w:lang w:val="bg-BG"/>
          <w:ins w:id="374" w:author="mistefanova" w:date="2015-10-29T11:41:00Z"/>
        </w:rPr>
      </w:pPr>
      <w:ins w:id="373" w:author="mistefanova" w:date="2015-10-29T11:41:00Z">
        <w:r>
          <w:rPr>
            <w:sz w:val="24"/>
            <w:lang w:val="bg-BG"/>
          </w:rPr>
          <w:t>Рекламации за появили се дефекти трябва да се извършат не по-късно от 30 /тридесет/ дни от датата на изтичане на гаранционния срок /т. 5.3./.</w:t>
        </w:r>
      </w:ins>
    </w:p>
    <w:p>
      <w:pPr>
        <w:pStyle w:val="TextBodyIndent"/>
        <w:numPr>
          <w:ilvl w:val="1"/>
          <w:numId w:val="8"/>
        </w:numPr>
        <w:tabs>
          <w:tab w:val="clear" w:pos="720"/>
        </w:tabs>
        <w:ind w:left="0" w:firstLine="561"/>
        <w:jc w:val="both"/>
        <w:rPr>
          <w:ins w:id="378" w:author="mistefanova" w:date="2015-10-29T11:41:00Z"/>
        </w:rPr>
      </w:pPr>
      <w:ins w:id="375" w:author="mistefanova" w:date="2015-10-29T11:41:00Z">
        <w:r>
          <w:rPr>
            <w:sz w:val="24"/>
            <w:lang w:val="bg-BG"/>
          </w:rPr>
          <w:t xml:space="preserve">Рекламациите се оформят в писмен вид и трябва да съдържат описание на появилия се дефект, както и всички изисквания на </w:t>
        </w:r>
      </w:ins>
      <w:ins w:id="376" w:author="mistefanova" w:date="2015-10-29T11:41:00Z">
        <w:r>
          <w:rPr>
            <w:b/>
            <w:sz w:val="24"/>
            <w:lang w:val="bg-BG"/>
          </w:rPr>
          <w:t>ВЪЗЛОЖИТЕЛЯ</w:t>
        </w:r>
      </w:ins>
      <w:ins w:id="377" w:author="mistefanova" w:date="2015-10-29T11:41:00Z">
        <w:r>
          <w:rPr>
            <w:sz w:val="24"/>
            <w:lang w:val="bg-BG"/>
          </w:rPr>
          <w:t>, след удовлетворяване на които рекламацията се счита за уредена.</w:t>
        </w:r>
      </w:ins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16"/>
          <w:szCs w:val="22"/>
          <w:lang w:val="bg-BG"/>
          <w:ins w:id="380" w:author="mistefanova" w:date="2015-10-29T11:41:00Z"/>
        </w:rPr>
      </w:pPr>
      <w:ins w:id="379" w:author="mistefanova" w:date="2015-10-29T11:41:00Z">
        <w:r>
          <w:rPr>
            <w:rFonts w:cs="Times New Roman" w:ascii="Times New Roman" w:hAnsi="Times New Roman"/>
            <w:b/>
            <w:sz w:val="16"/>
            <w:szCs w:val="22"/>
            <w:lang w:val="bg-BG"/>
          </w:rPr>
        </w:r>
      </w:ins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2"/>
          <w:lang w:val="bg-BG"/>
          <w:ins w:id="382" w:author="mistefanova" w:date="2015-10-29T11:41:00Z"/>
        </w:rPr>
      </w:pPr>
      <w:ins w:id="381" w:author="mistefanova" w:date="2015-10-29T11:41:00Z">
        <w:r>
          <w:rPr>
            <w:rFonts w:cs="Times New Roman" w:ascii="Times New Roman" w:hAnsi="Times New Roman"/>
            <w:b/>
            <w:szCs w:val="22"/>
            <w:lang w:val="bg-BG"/>
          </w:rPr>
          <w:t>ЗАКЛЮЧИТЕЛНИ РАЗПОРЕДБИ</w:t>
        </w:r>
      </w:ins>
    </w:p>
    <w:p>
      <w:pPr>
        <w:pStyle w:val="Normal"/>
        <w:numPr>
          <w:ilvl w:val="1"/>
          <w:numId w:val="10"/>
        </w:numPr>
        <w:ind w:left="0" w:firstLine="561"/>
        <w:jc w:val="both"/>
        <w:rPr>
          <w:rFonts w:ascii="Times New Roman" w:hAnsi="Times New Roman" w:cs="Times New Roman"/>
          <w:color w:val="000000"/>
          <w:szCs w:val="22"/>
          <w:lang w:val="bg-BG"/>
          <w:ins w:id="384" w:author="mistefanova" w:date="2015-10-29T11:41:00Z"/>
        </w:rPr>
      </w:pPr>
      <w:ins w:id="383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t>Договорът влиза в сила от момента на двустранното му подписване, а изпълнението на предмета на договора започва от датата на уведомяване на изпълнителя за утвърден Протокол за проверка на документите от Дирекция “Б и К” на “АЕЦ Козлодуй” ЕАД.</w:t>
        </w:r>
      </w:ins>
    </w:p>
    <w:p>
      <w:pPr>
        <w:pStyle w:val="Normal"/>
        <w:numPr>
          <w:ilvl w:val="1"/>
          <w:numId w:val="10"/>
        </w:numPr>
        <w:ind w:left="0" w:firstLine="561"/>
        <w:jc w:val="both"/>
        <w:rPr>
          <w:rFonts w:ascii="Times New Roman" w:hAnsi="Times New Roman" w:cs="Times New Roman"/>
          <w:color w:val="000000"/>
          <w:szCs w:val="22"/>
          <w:lang w:val="bg-BG"/>
          <w:ins w:id="387" w:author="mistefanova" w:date="2015-10-29T11:41:00Z"/>
        </w:rPr>
      </w:pPr>
      <w:ins w:id="385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t xml:space="preserve">Изпълнителят не следва да представя гаранция за изпълнение съгласно раздел 2 на Приложение </w:t>
        </w:r>
      </w:ins>
      <w:ins w:id="386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№ 1 - Общи условия на договора.</w:t>
        </w:r>
      </w:ins>
    </w:p>
    <w:p>
      <w:pPr>
        <w:pStyle w:val="Normal"/>
        <w:numPr>
          <w:ilvl w:val="1"/>
          <w:numId w:val="10"/>
        </w:numPr>
        <w:tabs>
          <w:tab w:val="clear" w:pos="720"/>
        </w:tabs>
        <w:ind w:left="0" w:firstLine="561"/>
        <w:jc w:val="both"/>
        <w:rPr>
          <w:rFonts w:ascii="Times New Roman" w:hAnsi="Times New Roman" w:cs="Times New Roman"/>
          <w:szCs w:val="22"/>
          <w:lang w:val="bg-BG"/>
          <w:ins w:id="389" w:author="mistefanova" w:date="2015-10-29T11:41:00Z"/>
        </w:rPr>
      </w:pPr>
      <w:ins w:id="388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Неразделна част от настоящия договор са следните приложения</w:t>
        </w:r>
      </w:ins>
    </w:p>
    <w:p>
      <w:pPr>
        <w:pStyle w:val="Normal"/>
        <w:ind w:left="561" w:firstLine="935"/>
        <w:rPr>
          <w:rFonts w:ascii="Times New Roman" w:hAnsi="Times New Roman" w:cs="Times New Roman"/>
          <w:szCs w:val="22"/>
          <w:lang w:val="bg-BG"/>
          <w:ins w:id="391" w:author="mistefanova" w:date="2015-10-29T11:41:00Z"/>
        </w:rPr>
      </w:pPr>
      <w:ins w:id="390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Приложение № 1 - Общи условия на договора;</w:t>
        </w:r>
      </w:ins>
    </w:p>
    <w:p>
      <w:pPr>
        <w:pStyle w:val="Normal"/>
        <w:ind w:firstLine="1496"/>
        <w:jc w:val="both"/>
        <w:rPr>
          <w:rFonts w:ascii="Times New Roman" w:hAnsi="Times New Roman" w:cs="Times New Roman"/>
          <w:szCs w:val="22"/>
          <w:lang w:val="bg-BG"/>
          <w:ins w:id="393" w:author="mistefanova" w:date="2015-10-29T11:41:00Z"/>
        </w:rPr>
      </w:pPr>
      <w:ins w:id="39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Приложение № 2 - Техническа спецификация; </w:t>
        </w:r>
      </w:ins>
    </w:p>
    <w:p>
      <w:pPr>
        <w:pStyle w:val="Normal"/>
        <w:ind w:left="561" w:firstLine="935"/>
        <w:rPr>
          <w:rFonts w:ascii="Times New Roman" w:hAnsi="Times New Roman" w:cs="Times New Roman"/>
          <w:szCs w:val="22"/>
          <w:lang w:val="bg-BG"/>
          <w:ins w:id="395" w:author="mistefanova" w:date="2015-10-29T11:41:00Z"/>
        </w:rPr>
      </w:pPr>
      <w:ins w:id="394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Приложение № 3 - Предлагана цена; </w:t>
        </w:r>
      </w:ins>
    </w:p>
    <w:p>
      <w:pPr>
        <w:pStyle w:val="Normal"/>
        <w:numPr>
          <w:ilvl w:val="1"/>
          <w:numId w:val="10"/>
        </w:numPr>
        <w:tabs>
          <w:tab w:val="clear" w:pos="720"/>
        </w:tabs>
        <w:ind w:left="0" w:firstLine="561"/>
        <w:jc w:val="both"/>
        <w:rPr>
          <w:ins w:id="399" w:author="mistefanova" w:date="2015-10-29T11:41:00Z"/>
        </w:rPr>
      </w:pPr>
      <w:ins w:id="396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Отговорно лице по изпълнението на настоящия договор от страна на </w:t>
        </w:r>
      </w:ins>
      <w:ins w:id="397" w:author="mistefanova" w:date="2015-10-29T11:41:00Z">
        <w:r>
          <w:rPr>
            <w:rFonts w:cs="Times New Roman" w:ascii="Times New Roman" w:hAnsi="Times New Roman"/>
            <w:b/>
            <w:szCs w:val="22"/>
            <w:lang w:val="bg-BG"/>
          </w:rPr>
          <w:t>ВЪЗЛОЖИТЕЛЯ</w:t>
        </w:r>
      </w:ins>
      <w:ins w:id="398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 е ……………..................................................................., тел.: 0973/7………... </w:t>
        </w:r>
      </w:ins>
    </w:p>
    <w:p>
      <w:pPr>
        <w:pStyle w:val="Normal"/>
        <w:numPr>
          <w:ilvl w:val="1"/>
          <w:numId w:val="10"/>
        </w:numPr>
        <w:tabs>
          <w:tab w:val="clear" w:pos="720"/>
        </w:tabs>
        <w:ind w:left="0" w:firstLine="561"/>
        <w:jc w:val="both"/>
        <w:rPr>
          <w:ins w:id="403" w:author="mistefanova" w:date="2015-10-29T11:41:00Z"/>
        </w:rPr>
      </w:pPr>
      <w:ins w:id="400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Отговорно лице по изпълнението на настоящия договор от страна на </w:t>
        </w:r>
      </w:ins>
      <w:ins w:id="401" w:author="mistefanova" w:date="2015-10-29T11:41:00Z">
        <w:r>
          <w:rPr>
            <w:rFonts w:cs="Times New Roman" w:ascii="Times New Roman" w:hAnsi="Times New Roman"/>
            <w:b/>
            <w:szCs w:val="22"/>
            <w:lang w:val="bg-BG"/>
          </w:rPr>
          <w:t>ИЗПЪЛНИТЕЛЯ</w:t>
        </w:r>
      </w:ins>
      <w:ins w:id="40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 xml:space="preserve"> е ……………..................................................................., тел.: .............………...</w:t>
        </w:r>
      </w:ins>
    </w:p>
    <w:p>
      <w:pPr>
        <w:pStyle w:val="Normal"/>
        <w:ind w:firstLine="561"/>
        <w:jc w:val="both"/>
        <w:rPr>
          <w:rFonts w:ascii="Times New Roman" w:hAnsi="Times New Roman" w:cs="Times New Roman"/>
          <w:szCs w:val="22"/>
          <w:lang w:val="bg-BG"/>
          <w:ins w:id="405" w:author="mistefanova" w:date="2015-10-29T11:41:00Z"/>
        </w:rPr>
      </w:pPr>
      <w:ins w:id="404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t>6.5.</w:t>
          <w:tab/>
          <w:t>Настоящият договор е подписан  в два еднообразни екземпляра - по един за всяка от страните.</w:t>
        </w:r>
      </w:ins>
    </w:p>
    <w:p>
      <w:pPr>
        <w:pStyle w:val="Normal"/>
        <w:ind w:left="561" w:hanging="0"/>
        <w:rPr>
          <w:rFonts w:ascii="Times New Roman" w:hAnsi="Times New Roman" w:cs="Times New Roman"/>
          <w:szCs w:val="22"/>
          <w:lang w:val="bg-BG"/>
          <w:ins w:id="407" w:author="mistefanova" w:date="2015-10-29T11:41:00Z"/>
        </w:rPr>
      </w:pPr>
      <w:ins w:id="406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</w:r>
      </w:ins>
    </w:p>
    <w:p>
      <w:pPr>
        <w:pStyle w:val="Heading4"/>
        <w:numPr>
          <w:ilvl w:val="0"/>
          <w:numId w:val="3"/>
        </w:numPr>
        <w:rPr>
          <w:lang w:val="bg-BG"/>
          <w:ins w:id="409" w:author="mistefanova" w:date="2015-10-29T11:41:00Z"/>
        </w:rPr>
      </w:pPr>
      <w:ins w:id="408" w:author="mistefanova" w:date="2015-10-29T11:41:00Z">
        <w:r>
          <w:rPr/>
          <w:t>ЮРИДИЧЕСКИ АДРЕСИ</w:t>
        </w:r>
      </w:ins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lang w:val="bg-BG"/>
          <w:ins w:id="411" w:author="mistefanova" w:date="2015-10-29T11:41:00Z"/>
        </w:rPr>
      </w:pPr>
      <w:ins w:id="410" w:author="mistefanova" w:date="2015-10-29T11:41:00Z">
        <w:r>
          <w:rPr>
            <w:rFonts w:cs="Times New Roman" w:ascii="Times New Roman" w:hAnsi="Times New Roman"/>
            <w:b/>
            <w:lang w:val="bg-BG"/>
          </w:rPr>
        </w:r>
      </w:ins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lang w:val="bg-BG"/>
          <w:ins w:id="413" w:author="mistefanova" w:date="2015-10-29T11:41:00Z"/>
        </w:rPr>
      </w:pPr>
      <w:ins w:id="412" w:author="mistefanova" w:date="2015-10-29T11:41:00Z">
        <w:r>
          <w:rPr>
            <w:rFonts w:cs="Times New Roman" w:ascii="Times New Roman" w:hAnsi="Times New Roman"/>
            <w:b/>
            <w:lang w:val="bg-BG"/>
          </w:rPr>
          <w:t>ИЗПЪЛНИТЕЛ:</w:t>
          <w:tab/>
          <w:tab/>
          <w:tab/>
          <w:tab/>
          <w:tab/>
          <w:t>ВЪЗЛОЖИТЕЛ:</w:t>
        </w:r>
      </w:ins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lang w:val="bg-BG"/>
          <w:ins w:id="416" w:author="mistefanova" w:date="2015-10-29T11:41:00Z"/>
        </w:rPr>
      </w:pPr>
      <w:ins w:id="414" w:author="mistefanova" w:date="2015-10-29T11:41:00Z">
        <w:r>
          <w:rPr>
            <w:rFonts w:cs="Times New Roman" w:ascii="Times New Roman" w:hAnsi="Times New Roman"/>
            <w:bCs/>
            <w:lang w:val="bg-BG"/>
          </w:rPr>
          <w:t>………………………</w:t>
        </w:r>
      </w:ins>
      <w:ins w:id="415" w:author="mistefanova" w:date="2015-10-29T11:41:00Z">
        <w:r>
          <w:rPr>
            <w:rFonts w:cs="Times New Roman" w:ascii="Times New Roman" w:hAnsi="Times New Roman"/>
            <w:bCs/>
            <w:lang w:val="bg-BG"/>
          </w:rPr>
          <w:t>.</w:t>
          <w:tab/>
          <w:tab/>
          <w:tab/>
          <w:tab/>
          <w:t xml:space="preserve">"АЕЦ Козлодуй" ЕАД </w:t>
        </w:r>
      </w:ins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bg-BG"/>
          <w:ins w:id="418" w:author="mistefanova" w:date="2015-10-29T11:41:00Z"/>
        </w:rPr>
      </w:pPr>
      <w:ins w:id="417" w:author="mistefanova" w:date="2015-10-29T11:41:00Z">
        <w:r>
          <w:rPr>
            <w:rFonts w:cs="Times New Roman" w:ascii="Times New Roman" w:hAnsi="Times New Roman"/>
            <w:lang w:val="bg-BG"/>
          </w:rPr>
          <w:t>гр………………</w:t>
          <w:tab/>
          <w:tab/>
          <w:tab/>
          <w:tab/>
          <w:tab/>
          <w:t xml:space="preserve">3321 Козлодуй </w:t>
        </w:r>
      </w:ins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bg-BG"/>
          <w:ins w:id="420" w:author="mistefanova" w:date="2015-10-29T11:41:00Z"/>
        </w:rPr>
      </w:pPr>
      <w:ins w:id="419" w:author="mistefanova" w:date="2015-10-29T11:41:00Z">
        <w:r>
          <w:rPr>
            <w:rFonts w:cs="Times New Roman" w:ascii="Times New Roman" w:hAnsi="Times New Roman"/>
            <w:lang w:val="bg-BG"/>
          </w:rPr>
          <w:t>ул. …………….</w:t>
          <w:tab/>
          <w:tab/>
          <w:tab/>
          <w:tab/>
          <w:tab/>
          <w:t>БЪЛГАРИЯ</w:t>
        </w:r>
      </w:ins>
    </w:p>
    <w:p>
      <w:pPr>
        <w:pStyle w:val="Normal"/>
        <w:ind w:left="360" w:hanging="360"/>
        <w:jc w:val="both"/>
        <w:rPr>
          <w:ins w:id="429" w:author="mistefanova" w:date="2015-10-29T11:41:00Z"/>
        </w:rPr>
      </w:pPr>
      <w:ins w:id="421" w:author="mistefanova" w:date="2015-10-29T11:41:00Z">
        <w:r>
          <w:rPr>
            <w:rFonts w:cs="Times New Roman" w:ascii="Times New Roman" w:hAnsi="Times New Roman"/>
          </w:rPr>
          <w:t>тел/факс:</w:t>
        </w:r>
      </w:ins>
      <w:ins w:id="422" w:author="mistefanova" w:date="2015-10-29T11:41:00Z">
        <w:r>
          <w:rPr>
            <w:rFonts w:cs="Times New Roman" w:ascii="Times New Roman" w:hAnsi="Times New Roman"/>
            <w:lang w:val="bg-BG"/>
          </w:rPr>
          <w:t xml:space="preserve"> …………………….</w:t>
          <w:tab/>
          <w:tab/>
          <w:tab/>
        </w:r>
      </w:ins>
      <w:ins w:id="423" w:author="mistefanova" w:date="2015-10-29T11:41:00Z">
        <w:r>
          <w:rPr>
            <w:rFonts w:cs="Times New Roman" w:ascii="Times New Roman" w:hAnsi="Times New Roman"/>
          </w:rPr>
          <w:t>тел/факс</w:t>
        </w:r>
      </w:ins>
      <w:ins w:id="424" w:author="mistefanova" w:date="2015-10-29T11:41:00Z">
        <w:r>
          <w:rPr>
            <w:rFonts w:cs="Times New Roman" w:ascii="Times New Roman" w:hAnsi="Times New Roman"/>
            <w:lang w:val="bg-BG"/>
          </w:rPr>
          <w:t xml:space="preserve">: </w:t>
        </w:r>
      </w:ins>
      <w:ins w:id="425" w:author="mistefanova" w:date="2015-10-29T11:41:00Z">
        <w:r>
          <w:rPr>
            <w:rFonts w:cs="Times New Roman" w:ascii="Times New Roman" w:hAnsi="Times New Roman"/>
          </w:rPr>
          <w:t>0973/7</w:t>
        </w:r>
      </w:ins>
      <w:ins w:id="426" w:author="mistefanova" w:date="2015-10-29T11:41:00Z">
        <w:r>
          <w:rPr>
            <w:rFonts w:cs="Times New Roman" w:ascii="Times New Roman" w:hAnsi="Times New Roman"/>
            <w:lang w:val="bg-BG"/>
          </w:rPr>
          <w:t>3530</w:t>
        </w:r>
      </w:ins>
      <w:ins w:id="427" w:author="mistefanova" w:date="2015-10-29T11:41:00Z">
        <w:r>
          <w:rPr>
            <w:rFonts w:cs="Times New Roman" w:ascii="Times New Roman" w:hAnsi="Times New Roman"/>
          </w:rPr>
          <w:t xml:space="preserve">; </w:t>
        </w:r>
      </w:ins>
      <w:ins w:id="428" w:author="mistefanova" w:date="2015-10-29T11:41:00Z">
        <w:r>
          <w:rPr>
            <w:rFonts w:cs="Times New Roman" w:ascii="Times New Roman" w:hAnsi="Times New Roman"/>
            <w:lang w:val="bg-BG"/>
          </w:rPr>
          <w:t>0973/76027</w:t>
        </w:r>
      </w:ins>
    </w:p>
    <w:p>
      <w:pPr>
        <w:pStyle w:val="Normal"/>
        <w:ind w:left="360" w:hanging="360"/>
        <w:jc w:val="both"/>
        <w:rPr>
          <w:ins w:id="434" w:author="mistefanova" w:date="2015-10-29T11:41:00Z"/>
        </w:rPr>
      </w:pPr>
      <w:ins w:id="430" w:author="mistefanova" w:date="2015-10-29T11:41:00Z">
        <w:r>
          <w:rPr>
            <w:rFonts w:cs="Times New Roman" w:ascii="Times New Roman" w:hAnsi="Times New Roman"/>
            <w:lang w:val="bg-BG"/>
          </w:rPr>
          <w:t>Е</w:t>
        </w:r>
      </w:ins>
      <w:ins w:id="431" w:author="mistefanova" w:date="2015-10-29T11:41:00Z">
        <w:r>
          <w:rPr>
            <w:rFonts w:cs="Times New Roman" w:ascii="Times New Roman" w:hAnsi="Times New Roman"/>
            <w:lang w:val="en-US"/>
          </w:rPr>
          <w:t>-mail: ……………………….</w:t>
          <w:tab/>
          <w:tab/>
          <w:tab/>
          <w:t xml:space="preserve">E-mail: </w:t>
        </w:r>
      </w:ins>
      <w:hyperlink r:id="rId2">
        <w:ins w:id="432" w:author="mistefanova" w:date="2015-10-29T11:41:00Z">
          <w:r>
            <w:rPr>
              <w:rStyle w:val="InternetLink"/>
              <w:rFonts w:cs="Times New Roman" w:ascii="Times New Roman" w:hAnsi="Times New Roman"/>
              <w:lang w:val="en-US"/>
            </w:rPr>
            <w:t>commercial@npp.bg</w:t>
          </w:r>
        </w:ins>
      </w:hyperlink>
      <w:ins w:id="433" w:author="mistefanova" w:date="2015-10-29T11:41:00Z">
        <w:r>
          <w:rPr>
            <w:rFonts w:cs="Times New Roman" w:ascii="Times New Roman" w:hAnsi="Times New Roman"/>
            <w:lang w:val="en-US"/>
          </w:rPr>
          <w:t xml:space="preserve"> </w:t>
        </w:r>
      </w:ins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bg-BG"/>
          <w:ins w:id="436" w:author="mistefanova" w:date="2015-10-29T11:41:00Z"/>
        </w:rPr>
      </w:pPr>
      <w:ins w:id="435" w:author="mistefanova" w:date="2015-10-29T11:41:00Z">
        <w:r>
          <w:rPr>
            <w:rFonts w:cs="Times New Roman" w:ascii="Times New Roman" w:hAnsi="Times New Roman"/>
            <w:lang w:val="bg-BG"/>
          </w:rPr>
          <w:t>ЕИК ………………………</w:t>
          <w:tab/>
          <w:tab/>
          <w:tab/>
          <w:tab/>
          <w:t>ЕИК: 106513772</w:t>
        </w:r>
      </w:ins>
    </w:p>
    <w:p>
      <w:pPr>
        <w:pStyle w:val="Normal"/>
        <w:ind w:left="360" w:hanging="360"/>
        <w:jc w:val="both"/>
        <w:rPr>
          <w:ins w:id="441" w:author="mistefanova" w:date="2015-10-29T11:41:00Z"/>
        </w:rPr>
      </w:pPr>
      <w:ins w:id="437" w:author="mistefanova" w:date="2015-10-29T11:41:00Z">
        <w:r>
          <w:rPr>
            <w:rFonts w:cs="Times New Roman" w:ascii="Times New Roman" w:hAnsi="Times New Roman"/>
            <w:lang w:val="ru-RU"/>
          </w:rPr>
          <w:t xml:space="preserve">ИН по ЗДДС: </w:t>
        </w:r>
      </w:ins>
      <w:ins w:id="438" w:author="mistefanova" w:date="2015-10-29T11:41:00Z">
        <w:r>
          <w:rPr>
            <w:rFonts w:cs="Times New Roman" w:ascii="Times New Roman" w:hAnsi="Times New Roman"/>
            <w:lang w:val="bg-BG"/>
          </w:rPr>
          <w:t>……………..</w:t>
          <w:tab/>
          <w:tab/>
          <w:tab/>
          <w:tab/>
          <w:t xml:space="preserve">ИН по ЗДДС: </w:t>
        </w:r>
      </w:ins>
      <w:ins w:id="439" w:author="mistefanova" w:date="2015-10-29T11:41:00Z">
        <w:r>
          <w:rPr>
            <w:rFonts w:cs="Times New Roman" w:ascii="Times New Roman" w:hAnsi="Times New Roman"/>
            <w:lang w:val="en-US"/>
          </w:rPr>
          <w:t>BG</w:t>
        </w:r>
      </w:ins>
      <w:ins w:id="440" w:author="mistefanova" w:date="2015-10-29T11:41:00Z">
        <w:r>
          <w:rPr>
            <w:rFonts w:cs="Times New Roman" w:ascii="Times New Roman" w:hAnsi="Times New Roman"/>
            <w:lang w:val="bg-BG"/>
          </w:rPr>
          <w:t xml:space="preserve"> 106513772</w:t>
        </w:r>
      </w:ins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bg-BG"/>
          <w:ins w:id="443" w:author="mistefanova" w:date="2015-10-29T11:41:00Z"/>
        </w:rPr>
      </w:pPr>
      <w:ins w:id="442" w:author="mistefanova" w:date="2015-10-29T11:41:00Z">
        <w:r>
          <w:rPr>
            <w:rFonts w:cs="Times New Roman" w:ascii="Times New Roman" w:hAnsi="Times New Roman"/>
            <w:lang w:val="bg-BG"/>
          </w:rPr>
        </w:r>
      </w:ins>
    </w:p>
    <w:p>
      <w:pPr>
        <w:pStyle w:val="Normal"/>
        <w:tabs>
          <w:tab w:val="clear" w:pos="720"/>
          <w:tab w:val="left" w:pos="1309" w:leader="none"/>
        </w:tabs>
        <w:ind w:left="360" w:right="-5" w:hanging="360"/>
        <w:rPr>
          <w:rFonts w:ascii="Times New Roman" w:hAnsi="Times New Roman" w:cs="Times New Roman"/>
          <w:szCs w:val="22"/>
          <w:lang w:val="bg-BG"/>
          <w:del w:id="454" w:author="mistefanova" w:date="2015-10-29T11:41:00Z"/>
        </w:rPr>
      </w:pPr>
      <w:ins w:id="444" w:author="mistefanova" w:date="2015-10-29T11:41:00Z">
        <w:r>
          <w:rPr>
            <w:rFonts w:cs="Times New Roman" w:ascii="Times New Roman" w:hAnsi="Times New Roman"/>
            <w:b/>
            <w:lang w:val="bg-BG"/>
          </w:rPr>
          <w:t>ИЗПЪЛНИТЕЛ</w:t>
        </w:r>
      </w:ins>
      <w:ins w:id="445" w:author="mistefanova" w:date="2015-10-29T11:41:00Z">
        <w:r>
          <w:rPr>
            <w:rFonts w:cs="Times New Roman" w:ascii="Times New Roman" w:hAnsi="Times New Roman"/>
            <w:b/>
            <w:lang w:val="ru-RU"/>
          </w:rPr>
          <w:t>:</w:t>
          <w:tab/>
          <w:tab/>
          <w:tab/>
          <w:tab/>
        </w:r>
      </w:ins>
      <w:ins w:id="446" w:author="mistefanova" w:date="2015-10-29T11:41:00Z">
        <w:r>
          <w:rPr>
            <w:rFonts w:cs="Times New Roman" w:ascii="Times New Roman" w:hAnsi="Times New Roman"/>
            <w:b/>
            <w:lang w:val="bg-BG"/>
          </w:rPr>
          <w:tab/>
        </w:r>
      </w:ins>
      <w:ins w:id="447" w:author="mistefanova" w:date="2015-10-29T11:41:00Z">
        <w:r>
          <w:rPr>
            <w:rFonts w:cs="Times New Roman" w:ascii="Times New Roman" w:hAnsi="Times New Roman"/>
            <w:b/>
            <w:lang w:val="ru-RU"/>
          </w:rPr>
          <w:t>ВЪЗЛОЖИТЕЛ:</w:t>
        </w:r>
      </w:ins>
      <w:del w:id="448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delText xml:space="preserve">4.6. </w:delText>
        </w:r>
      </w:del>
      <w:ins w:id="449" w:author="nsruseva" w:date="2015-01-21T14:40:00Z">
        <w:del w:id="450" w:author="mistefanova" w:date="2015-10-29T11:41:00Z">
          <w:r>
            <w:rPr>
              <w:rFonts w:cs="Times New Roman" w:ascii="Times New Roman" w:hAnsi="Times New Roman"/>
              <w:szCs w:val="21"/>
              <w:lang w:val="bg-BG"/>
            </w:rPr>
            <w:tab/>
          </w:r>
        </w:del>
      </w:ins>
      <w:del w:id="451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delText>ИЗПЪЛНИТЕЛЯТ</w:delText>
        </w:r>
      </w:del>
      <w:del w:id="452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delText xml:space="preserve"> е длъжен да представи съпроводителната документация на стоката на български език </w:delText>
        </w:r>
      </w:del>
      <w:del w:id="453" w:author="mistefanova" w:date="2015-10-29T11:41:00Z">
        <w:r>
          <w:rPr>
            <w:rFonts w:cs="Times New Roman" w:ascii="Times New Roman" w:hAnsi="Times New Roman"/>
            <w:color w:val="FF0000"/>
            <w:szCs w:val="21"/>
            <w:lang w:val="bg-BG"/>
          </w:rPr>
          <w:delText>/с превод на български език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360" w:right="-5" w:hanging="360"/>
        <w:jc w:val="left"/>
        <w:rPr>
          <w:rFonts w:ascii="Times New Roman" w:hAnsi="Times New Roman" w:cs="Times New Roman"/>
          <w:szCs w:val="21"/>
          <w:lang w:val="bg-BG"/>
          <w:del w:id="456" w:author="mistefanova" w:date="2015-10-29T11:41:00Z"/>
        </w:rPr>
      </w:pPr>
      <w:del w:id="455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delText>.</w:delText>
        </w:r>
      </w:del>
    </w:p>
    <w:p>
      <w:pPr>
        <w:pStyle w:val="Normal"/>
        <w:numPr>
          <w:ilvl w:val="0"/>
          <w:numId w:val="0"/>
        </w:numPr>
        <w:tabs>
          <w:tab w:val="clear" w:pos="720"/>
          <w:tab w:val="left" w:pos="1309" w:leader="none"/>
        </w:tabs>
        <w:ind w:left="0" w:right="0" w:firstLine="561"/>
        <w:jc w:val="left"/>
        <w:rPr>
          <w:del w:id="462" w:author="mistefanova" w:date="2015-10-29T11:41:00Z"/>
        </w:rPr>
      </w:pPr>
      <w:ins w:id="457" w:author="nsruseva" w:date="2015-01-21T14:39:00Z">
        <w:del w:id="458" w:author="mistefanova" w:date="2015-10-29T11:41:00Z">
          <w:r>
            <w:rPr>
              <w:rFonts w:cs="Times New Roman" w:ascii="Times New Roman" w:hAnsi="Times New Roman"/>
              <w:szCs w:val="21"/>
              <w:lang w:val="bg-BG"/>
            </w:rPr>
            <w:delText xml:space="preserve">4.7. </w:delText>
            <w:tab/>
          </w:r>
        </w:del>
      </w:ins>
      <w:del w:id="459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delText xml:space="preserve">За дата на доставка се счита датата на подписване на приемно-предавателния протокол, а за дата на приемане на доставката от </w:delText>
        </w:r>
      </w:del>
      <w:del w:id="460" w:author="mistefanova" w:date="2015-10-29T11:41:00Z">
        <w:r>
          <w:rPr>
            <w:rFonts w:cs="Times New Roman" w:ascii="Times New Roman" w:hAnsi="Times New Roman"/>
            <w:b/>
            <w:szCs w:val="21"/>
            <w:lang w:val="bg-BG"/>
          </w:rPr>
          <w:delText>ВЪЗЛОЖИТЕЛЯ</w:delText>
        </w:r>
      </w:del>
      <w:del w:id="461" w:author="mistefanova" w:date="2015-10-29T11:41:00Z">
        <w:r>
          <w:rPr>
            <w:rFonts w:cs="Times New Roman" w:ascii="Times New Roman" w:hAnsi="Times New Roman"/>
            <w:szCs w:val="21"/>
            <w:lang w:val="bg-BG"/>
          </w:rPr>
          <w:delText xml:space="preserve"> се счита датата на подписан протокол за входящ контрол без забележки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sz w:val="16"/>
          <w:szCs w:val="22"/>
          <w:lang w:val="bg-BG"/>
          <w:del w:id="464" w:author="mistefanova" w:date="2015-10-29T11:41:00Z"/>
        </w:rPr>
      </w:pPr>
      <w:del w:id="463" w:author="mistefanova" w:date="2015-10-29T11:41:00Z">
        <w:r>
          <w:rPr>
            <w:rFonts w:cs="Times New Roman" w:ascii="Times New Roman" w:hAnsi="Times New Roman"/>
            <w:sz w:val="16"/>
            <w:szCs w:val="22"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466" w:author="mistefanova" w:date="2015-10-29T11:41:00Z"/>
        </w:rPr>
      </w:pPr>
      <w:del w:id="465" w:author="mistefanova" w:date="2015-10-29T11:41:00Z">
        <w:r>
          <w:rPr/>
          <w:delText>КАЧЕСТВО, ГАРАНЦИИ И РЕКЛАМАЦИИ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468" w:author="mistefanova" w:date="2015-10-29T11:41:00Z"/>
        </w:rPr>
      </w:pPr>
      <w:del w:id="467" w:author="mistefanova" w:date="2015-10-29T11:41:00Z">
        <w:r>
          <w:rPr/>
          <w:delText xml:space="preserve">Стоките, предмет на настоящия договор, ще бъдат доставени с качество, отговарящо на стандартите, приложимите нормативни документи и условията на настоящия договор, и потвърдено със сертификат за съответствие.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sz w:val="24"/>
          <w:lang w:val="bg-BG"/>
          <w:del w:id="479" w:author="mistefanova" w:date="2015-10-29T11:41:00Z"/>
        </w:rPr>
      </w:pPr>
      <w:del w:id="469" w:author="mistefanova" w:date="2015-10-29T11:41:00Z">
        <w:r>
          <w:rPr>
            <w:sz w:val="24"/>
            <w:lang w:val="bg-BG"/>
          </w:rPr>
          <w:delText xml:space="preserve">На стоката, предмет на настоящият договор, ще бъде извършен входящ контрол от </w:delText>
        </w:r>
      </w:del>
      <w:del w:id="470" w:author="mistefanova" w:date="2015-10-29T11:41:00Z">
        <w:r>
          <w:rPr>
            <w:b/>
            <w:sz w:val="24"/>
            <w:lang w:val="bg-BG"/>
          </w:rPr>
          <w:delText>ВЪЗЛОЖИТЕЛЯ</w:delText>
        </w:r>
      </w:del>
      <w:del w:id="471" w:author="mistefanova" w:date="2015-10-29T11:41:00Z">
        <w:r>
          <w:rPr>
            <w:sz w:val="24"/>
            <w:lang w:val="bg-BG"/>
          </w:rPr>
          <w:delText xml:space="preserve"> в присъствието на </w:delText>
        </w:r>
      </w:del>
      <w:del w:id="472" w:author="mistefanova" w:date="2015-10-29T11:41:00Z">
        <w:r>
          <w:rPr>
            <w:b/>
            <w:sz w:val="24"/>
            <w:lang w:val="bg-BG"/>
          </w:rPr>
          <w:delText>ИЗПЪЛНИТЕЛЯ</w:delText>
        </w:r>
      </w:del>
      <w:del w:id="473" w:author="mistefanova" w:date="2015-10-29T11:41:00Z">
        <w:r>
          <w:rPr>
            <w:sz w:val="24"/>
            <w:lang w:val="bg-BG"/>
          </w:rPr>
          <w:delText xml:space="preserve"> или упълномощено от него лице, при който се проверяват комплектността на стоката и наличието на всички необходими документи. При констатиране на видими дефекти или несъответствия на стоката с приложените документи, </w:delText>
        </w:r>
      </w:del>
      <w:del w:id="474" w:author="mistefanova" w:date="2015-10-29T11:41:00Z">
        <w:r>
          <w:rPr>
            <w:b/>
            <w:sz w:val="24"/>
            <w:lang w:val="bg-BG"/>
          </w:rPr>
          <w:delText>ВЪЗЛОЖИТЕЛЯТ</w:delText>
        </w:r>
      </w:del>
      <w:del w:id="475" w:author="mistefanova" w:date="2015-10-29T11:41:00Z">
        <w:r>
          <w:rPr>
            <w:sz w:val="24"/>
            <w:lang w:val="bg-BG"/>
          </w:rPr>
          <w:delText xml:space="preserve"> не приема стоката. В случай, че </w:delText>
        </w:r>
      </w:del>
      <w:del w:id="476" w:author="mistefanova" w:date="2015-10-29T11:41:00Z">
        <w:r>
          <w:rPr>
            <w:b/>
            <w:sz w:val="24"/>
            <w:lang w:val="bg-BG"/>
          </w:rPr>
          <w:delText>ИЗПЪЛНИТЕЛЯТ</w:delText>
        </w:r>
      </w:del>
      <w:del w:id="477" w:author="mistefanova" w:date="2015-10-29T11:41:00Z">
        <w:r>
          <w:rPr>
            <w:sz w:val="24"/>
            <w:lang w:val="bg-BG"/>
          </w:rPr>
          <w:delText xml:space="preserve"> не осигури свой представител при провеждането на входящия контрол, се счита че същият приема всички констатации вписани в протокола от представителите на </w:delText>
        </w:r>
      </w:del>
      <w:del w:id="478" w:author="mistefanova" w:date="2015-10-29T11:41:00Z">
        <w:r>
          <w:rPr>
            <w:b/>
            <w:sz w:val="24"/>
            <w:lang w:val="bg-BG"/>
          </w:rPr>
          <w:delText>ВЪЗЛОЖИТЕЛЯ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489" w:author="mistefanova" w:date="2015-10-29T11:41:00Z"/>
        </w:rPr>
      </w:pPr>
      <w:del w:id="480" w:author="mistefanova" w:date="2015-10-29T11:41:00Z">
        <w:r>
          <w:rPr>
            <w:sz w:val="24"/>
            <w:lang w:val="bg-BG"/>
          </w:rPr>
          <w:delText xml:space="preserve">За стоките, предмет на настоящия договор, се установява гаранционен срок/ </w:delText>
        </w:r>
      </w:del>
      <w:del w:id="481" w:author="mistefanova" w:date="2015-10-29T11:41:00Z">
        <w:r>
          <w:rPr>
            <w:color w:val="FF0000"/>
            <w:sz w:val="24"/>
            <w:lang w:val="bg-BG"/>
          </w:rPr>
          <w:delText>срок на годност</w:delText>
        </w:r>
      </w:del>
      <w:del w:id="482" w:author="mistefanova" w:date="2015-10-29T11:41:00Z">
        <w:r>
          <w:rPr>
            <w:sz w:val="24"/>
            <w:lang w:val="bg-BG"/>
          </w:rPr>
          <w:delText xml:space="preserve"> в рамките на .............. месеца от </w:delText>
        </w:r>
      </w:del>
      <w:del w:id="483" w:author="mistefanova" w:date="2015-10-29T11:41:00Z">
        <w:r>
          <w:rPr>
            <w:color w:val="000000"/>
            <w:sz w:val="24"/>
            <w:lang w:val="bg-BG"/>
          </w:rPr>
          <w:delText>влагане на материалите/ въвеждане на машината или съоръжението</w:delText>
        </w:r>
      </w:del>
      <w:ins w:id="484" w:author="nsruseva" w:date="2015-01-21T14:43:00Z">
        <w:del w:id="485" w:author="mistefanova" w:date="2015-10-29T11:41:00Z">
          <w:r>
            <w:rPr>
              <w:color w:val="000000"/>
              <w:sz w:val="24"/>
              <w:lang w:val="bg-BG"/>
            </w:rPr>
            <w:delText>уредите</w:delText>
          </w:r>
        </w:del>
      </w:ins>
      <w:del w:id="486" w:author="mistefanova" w:date="2015-10-29T11:41:00Z">
        <w:r>
          <w:rPr>
            <w:color w:val="000000"/>
            <w:sz w:val="24"/>
            <w:lang w:val="bg-BG"/>
          </w:rPr>
          <w:delText xml:space="preserve"> в експлоатация</w:delText>
        </w:r>
      </w:del>
      <w:del w:id="487" w:author="mistefanova" w:date="2015-10-29T11:41:00Z">
        <w:r>
          <w:rPr>
            <w:color w:val="FF0000"/>
            <w:sz w:val="24"/>
            <w:lang w:val="bg-BG"/>
          </w:rPr>
          <w:delText>,</w:delText>
        </w:r>
      </w:del>
      <w:del w:id="488" w:author="mistefanova" w:date="2015-10-29T11:41:00Z">
        <w:r>
          <w:rPr>
            <w:sz w:val="24"/>
            <w:lang w:val="bg-BG"/>
          </w:rPr>
          <w:delText xml:space="preserve"> но не повече от ................ месеца от датата на доставка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00" w:author="mistefanova" w:date="2015-10-29T11:41:00Z"/>
        </w:rPr>
      </w:pPr>
      <w:del w:id="490" w:author="mistefanova" w:date="2015-10-29T11:41:00Z">
        <w:r>
          <w:rPr>
            <w:sz w:val="24"/>
            <w:lang w:val="bg-BG"/>
          </w:rPr>
          <w:delText>Ако в рамките на гаранционния срок</w:delText>
        </w:r>
      </w:del>
      <w:ins w:id="491" w:author="nsruseva" w:date="2015-01-21T14:44:00Z">
        <w:del w:id="492" w:author="mistefanova" w:date="2015-10-29T11:41:00Z">
          <w:r>
            <w:rPr>
              <w:sz w:val="24"/>
              <w:lang w:val="bg-BG"/>
            </w:rPr>
            <w:delText xml:space="preserve"> </w:delText>
          </w:r>
        </w:del>
      </w:ins>
      <w:del w:id="493" w:author="mistefanova" w:date="2015-10-29T11:41:00Z">
        <w:r>
          <w:rPr>
            <w:sz w:val="24"/>
            <w:lang w:val="bg-BG"/>
          </w:rPr>
          <w:delText xml:space="preserve">/ </w:delText>
        </w:r>
      </w:del>
      <w:del w:id="494" w:author="mistefanova" w:date="2015-10-29T11:41:00Z">
        <w:r>
          <w:rPr>
            <w:color w:val="FF0000"/>
            <w:sz w:val="24"/>
            <w:lang w:val="bg-BG"/>
          </w:rPr>
          <w:delText>срока на годност</w:delText>
        </w:r>
      </w:del>
      <w:del w:id="495" w:author="mistefanova" w:date="2015-10-29T11:41:00Z">
        <w:r>
          <w:rPr>
            <w:sz w:val="24"/>
            <w:lang w:val="bg-BG"/>
          </w:rPr>
          <w:delText xml:space="preserve"> се установят дефекти, </w:delText>
        </w:r>
      </w:del>
      <w:del w:id="496" w:author="mistefanova" w:date="2015-10-29T11:41:00Z">
        <w:r>
          <w:rPr>
            <w:b/>
            <w:sz w:val="24"/>
            <w:lang w:val="bg-BG"/>
          </w:rPr>
          <w:delText>ИЗПЪЛНИТЕЛЯТ</w:delText>
        </w:r>
      </w:del>
      <w:del w:id="497" w:author="mistefanova" w:date="2015-10-29T11:41:00Z">
        <w:r>
          <w:rPr>
            <w:sz w:val="24"/>
            <w:lang w:val="bg-BG"/>
          </w:rPr>
          <w:delText xml:space="preserve"> ги отстранява със свои сили и за своя сметка. Отстраняването на дефектите трябва да се извърши в срок от ............  /........................... / дни от датата на писмената рекламация на </w:delText>
        </w:r>
      </w:del>
      <w:del w:id="498" w:author="mistefanova" w:date="2015-10-29T11:41:00Z">
        <w:r>
          <w:rPr>
            <w:b/>
            <w:sz w:val="24"/>
            <w:lang w:val="bg-BG"/>
          </w:rPr>
          <w:delText>ВЪЗЛОЖИТЕЛЯ</w:delText>
        </w:r>
      </w:del>
      <w:del w:id="499" w:author="mistefanova" w:date="2015-10-29T11:41:00Z">
        <w:r>
          <w:rPr>
            <w:sz w:val="24"/>
            <w:lang w:val="bg-BG"/>
          </w:rPr>
          <w:delText>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04" w:author="mistefanova" w:date="2015-10-29T11:41:00Z"/>
        </w:rPr>
      </w:pPr>
      <w:del w:id="501" w:author="mistefanova" w:date="2015-10-29T11:41:00Z">
        <w:r>
          <w:rPr>
            <w:sz w:val="24"/>
            <w:lang w:val="bg-BG"/>
          </w:rPr>
          <w:delText xml:space="preserve">Ако се установи, че дефектът не може да бъде отстранен, </w:delText>
        </w:r>
      </w:del>
      <w:del w:id="502" w:author="mistefanova" w:date="2015-10-29T11:41:00Z">
        <w:r>
          <w:rPr>
            <w:b/>
            <w:sz w:val="24"/>
            <w:lang w:val="bg-BG"/>
          </w:rPr>
          <w:delText>ИЗПЪЛНИТЕЛЯТ</w:delText>
        </w:r>
      </w:del>
      <w:del w:id="503" w:author="mistefanova" w:date="2015-10-29T11:41:00Z">
        <w:r>
          <w:rPr>
            <w:sz w:val="24"/>
            <w:lang w:val="bg-BG"/>
          </w:rPr>
          <w:delText xml:space="preserve"> доставя нови стоки за своя сметка в срок от ...   / ................................... / дни. Върху новодоставената стока се установява нов гаранционен срок, равен на този от т.5.3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06" w:author="mistefanova" w:date="2015-10-29T11:41:00Z"/>
        </w:rPr>
      </w:pPr>
      <w:del w:id="505" w:author="mistefanova" w:date="2015-10-29T11:41:00Z">
        <w:r>
          <w:rPr/>
          <w:delText>Рекламации за появили се дефекти трябва да се извършат не по-късно от 30 /тридесет/ дни от датата на изтичане на гаранционния срок /т. 5.3./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10" w:author="mistefanova" w:date="2015-10-29T11:41:00Z"/>
        </w:rPr>
      </w:pPr>
      <w:del w:id="507" w:author="mistefanova" w:date="2015-10-29T11:41:00Z">
        <w:r>
          <w:rPr>
            <w:sz w:val="24"/>
            <w:lang w:val="bg-BG"/>
          </w:rPr>
          <w:delText xml:space="preserve">Рекламациите се оформят в писмен вид и трябва да съдържат описание на появилия се дефект, както и всички изисквания на </w:delText>
        </w:r>
      </w:del>
      <w:del w:id="508" w:author="mistefanova" w:date="2015-10-29T11:41:00Z">
        <w:r>
          <w:rPr>
            <w:b/>
            <w:sz w:val="24"/>
            <w:lang w:val="bg-BG"/>
          </w:rPr>
          <w:delText>ВЪЗЛОЖИТЕЛЯ</w:delText>
        </w:r>
      </w:del>
      <w:del w:id="509" w:author="mistefanova" w:date="2015-10-29T11:41:00Z">
        <w:r>
          <w:rPr>
            <w:sz w:val="24"/>
            <w:lang w:val="bg-BG"/>
          </w:rPr>
          <w:delText>, след удовлетворяване на които рекламацията се счита за уредена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/>
          <w:b/>
          <w:sz w:val="16"/>
          <w:szCs w:val="22"/>
          <w:lang w:val="bg-BG"/>
          <w:del w:id="512" w:author="mistefanova" w:date="2015-10-29T11:41:00Z"/>
        </w:rPr>
      </w:pPr>
      <w:del w:id="511" w:author="mistefanova" w:date="2015-10-29T11:41:00Z">
        <w:r>
          <w:rPr>
            <w:rFonts w:cs="Times New Roman" w:ascii="Times New Roman" w:hAnsi="Times New Roman"/>
            <w:b/>
            <w:sz w:val="16"/>
            <w:szCs w:val="22"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/>
          <w:b/>
          <w:sz w:val="16"/>
          <w:szCs w:val="22"/>
          <w:lang w:val="bg-BG"/>
          <w:del w:id="514" w:author="mistefanova" w:date="2015-10-29T11:41:00Z"/>
        </w:rPr>
      </w:pPr>
      <w:del w:id="513" w:author="mistefanova" w:date="2015-10-29T11:41:00Z">
        <w:r>
          <w:rPr>
            <w:rFonts w:cs="Times New Roman" w:ascii="Times New Roman" w:hAnsi="Times New Roman"/>
            <w:b/>
            <w:sz w:val="16"/>
            <w:szCs w:val="22"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/>
          <w:b/>
          <w:szCs w:val="22"/>
          <w:lang w:val="bg-BG"/>
          <w:del w:id="516" w:author="mistefanova" w:date="2015-10-29T11:41:00Z"/>
        </w:rPr>
      </w:pPr>
      <w:del w:id="515" w:author="mistefanova" w:date="2015-10-29T11:41:00Z">
        <w:r>
          <w:rPr>
            <w:rFonts w:cs="Times New Roman" w:ascii="Times New Roman" w:hAnsi="Times New Roman"/>
            <w:b/>
            <w:szCs w:val="22"/>
            <w:lang w:val="bg-BG"/>
          </w:rPr>
          <w:delText>ЗАКЛЮЧИТЕЛНИ РАЗПОРЕДБИ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color w:val="000000"/>
          <w:szCs w:val="22"/>
          <w:lang w:val="bg-BG"/>
          <w:del w:id="520" w:author="mistefanova" w:date="2015-10-29T11:41:00Z"/>
        </w:rPr>
      </w:pPr>
      <w:ins w:id="517" w:author="nsruseva" w:date="2015-06-05T15:08:00Z">
        <w:del w:id="518" w:author="mistefanova" w:date="2015-10-29T11:41:00Z">
          <w:r>
            <w:rPr>
              <w:rFonts w:cs="Times New Roman" w:ascii="Times New Roman" w:hAnsi="Times New Roman"/>
              <w:color w:val="000000"/>
              <w:szCs w:val="22"/>
              <w:lang w:val="bg-BG"/>
            </w:rPr>
            <w:delText>Договорът влиза в сила от момента на двустранното му подписване, а изпълнението на предмета на договора започва от датата на уведомяване на изпълнителя за утвърден Протокол за проверка на документите от Дирекция “Б и К” на “АЕЦ Козлодуй” ЕАД.</w:delText>
          </w:r>
        </w:del>
      </w:ins>
      <w:del w:id="519" w:author="mistefanova" w:date="2015-10-29T11:41:00Z">
        <w:r>
          <w:rPr>
            <w:rFonts w:cs="Times New Roman" w:ascii="Times New Roman" w:hAnsi="Times New Roman"/>
            <w:color w:val="000000"/>
            <w:szCs w:val="22"/>
            <w:lang w:val="bg-BG"/>
          </w:rPr>
          <w:delText>Договорът влиза в сила от момента на двустранното му подписване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/>
          <w:b/>
          <w:color w:val="000000"/>
          <w:szCs w:val="22"/>
          <w:lang w:val="bg-BG"/>
          <w:del w:id="522" w:author="mistefanova" w:date="2015-10-29T11:41:00Z"/>
        </w:rPr>
      </w:pPr>
      <w:del w:id="521" w:author="mistefanova" w:date="2015-10-29T11:41:00Z">
        <w:r>
          <w:rPr>
            <w:rFonts w:cs="Times New Roman" w:ascii="Times New Roman" w:hAnsi="Times New Roman"/>
            <w:b/>
            <w:color w:val="000000"/>
            <w:szCs w:val="22"/>
            <w:lang w:val="bg-BG"/>
          </w:rPr>
          <w:delText>Договорът влиза в сила от момента на двустранното му подписване, а изпълнението на предмета на договора започва от датата на уведомяване на изпълнителя за утвърден Протокол за проверка на документите от Дирекция “Б и К” на “АЕЦ Козлодуй” ЕАД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25" w:author="mistefanova" w:date="2015-10-29T11:41:00Z"/>
        </w:rPr>
      </w:pPr>
      <w:del w:id="523" w:author="mistefanova" w:date="2015-10-29T11:41:00Z">
        <w:r>
          <w:rPr>
            <w:rFonts w:cs="Times New Roman" w:ascii="Times New Roman" w:hAnsi="Times New Roman"/>
            <w:b/>
            <w:color w:val="000000"/>
            <w:lang w:val="ru-RU"/>
          </w:rPr>
          <w:delText xml:space="preserve">ИЗПЪЛНИТЕЛЯТ </w:delText>
        </w:r>
      </w:del>
      <w:del w:id="524" w:author="mistefanova" w:date="2015-10-29T11:41:00Z">
        <w:r>
          <w:rPr>
            <w:rFonts w:cs="Times New Roman" w:ascii="Times New Roman" w:hAnsi="Times New Roman"/>
            <w:color w:val="000000"/>
            <w:lang w:val="bg-BG"/>
          </w:rPr>
          <w:delText>не следва да представя гаранция за изпълнение, съгласно раздел 2 на Приложение № 1 – Общи условия на договора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szCs w:val="22"/>
          <w:lang w:val="bg-BG"/>
          <w:del w:id="527" w:author="mistefanova" w:date="2015-10-29T11:41:00Z"/>
        </w:rPr>
      </w:pPr>
      <w:del w:id="526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Неразделна част от настоящия договор са следните приложения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szCs w:val="22"/>
          <w:lang w:val="bg-BG"/>
          <w:del w:id="532" w:author="mistefanova" w:date="2015-10-29T11:41:00Z"/>
        </w:rPr>
      </w:pPr>
      <w:del w:id="528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Приложение № </w:delText>
        </w:r>
      </w:del>
      <w:ins w:id="529" w:author="nsruseva" w:date="2015-06-05T15:10:00Z">
        <w:del w:id="530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>1</w:delText>
          </w:r>
        </w:del>
      </w:ins>
      <w:del w:id="531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1 - Общи условия на договора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szCs w:val="22"/>
          <w:lang w:val="bg-BG"/>
          <w:del w:id="536" w:author="mistefanova" w:date="2015-10-29T11:41:00Z"/>
        </w:rPr>
      </w:pPr>
      <w:ins w:id="533" w:author="nsruseva" w:date="2015-06-05T15:09:00Z">
        <w:del w:id="534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 xml:space="preserve">Приложение № 2 - Техническа спецификация на </w:delText>
          </w:r>
        </w:del>
      </w:ins>
      <w:del w:id="535" w:author="mistefanova" w:date="2015-10-29T11:41:00Z">
        <w:r>
          <w:rPr>
            <w:rFonts w:cs="Times New Roman" w:ascii="Times New Roman" w:hAnsi="Times New Roman"/>
            <w:b/>
            <w:szCs w:val="22"/>
            <w:lang w:val="bg-BG"/>
          </w:rPr>
          <w:delText>ВЪЗЛОЖИТЕЛЯ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46" w:author="mistefanova" w:date="2015-10-29T11:41:00Z"/>
        </w:rPr>
      </w:pPr>
      <w:del w:id="537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Приложение № </w:delText>
        </w:r>
      </w:del>
      <w:ins w:id="538" w:author="nsruseva" w:date="2015-06-05T15:10:00Z">
        <w:del w:id="539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>3</w:delText>
          </w:r>
        </w:del>
      </w:ins>
      <w:del w:id="540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2 - Техническа спецификация</w:delText>
        </w:r>
      </w:del>
      <w:ins w:id="541" w:author="nsruseva" w:date="2015-06-05T15:09:00Z">
        <w:del w:id="542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 xml:space="preserve"> на </w:delText>
          </w:r>
        </w:del>
      </w:ins>
      <w:ins w:id="543" w:author="nsruseva" w:date="2015-06-05T15:09:00Z">
        <w:del w:id="544" w:author="mistefanova" w:date="2015-10-29T11:41:00Z">
          <w:r>
            <w:rPr>
              <w:rFonts w:cs="Times New Roman" w:ascii="Times New Roman" w:hAnsi="Times New Roman"/>
              <w:b/>
              <w:szCs w:val="22"/>
              <w:lang w:val="bg-BG"/>
            </w:rPr>
            <w:delText>ИЗПЪЛНИТЕЛЯ</w:delText>
          </w:r>
        </w:del>
      </w:ins>
      <w:del w:id="545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;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51" w:author="mistefanova" w:date="2015-10-29T11:41:00Z"/>
        </w:rPr>
      </w:pPr>
      <w:del w:id="547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Приложение № 3 </w:delText>
        </w:r>
      </w:del>
      <w:ins w:id="548" w:author="nsruseva" w:date="2015-06-05T15:10:00Z">
        <w:del w:id="549" w:author="mistefanova" w:date="2015-10-29T11:41:00Z">
          <w:r>
            <w:rPr>
              <w:rFonts w:cs="Times New Roman" w:ascii="Times New Roman" w:hAnsi="Times New Roman"/>
              <w:szCs w:val="22"/>
              <w:lang w:val="bg-BG"/>
            </w:rPr>
            <w:delText>4</w:delText>
          </w:r>
        </w:del>
      </w:ins>
      <w:del w:id="550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- Предлагана цена;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55" w:author="mistefanova" w:date="2015-10-29T11:41:00Z"/>
        </w:rPr>
      </w:pPr>
      <w:del w:id="55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Отговорно лице по изпълнението на настоящия договор от страна на </w:delText>
        </w:r>
      </w:del>
      <w:del w:id="553" w:author="mistefanova" w:date="2015-10-29T11:41:00Z">
        <w:r>
          <w:rPr>
            <w:rFonts w:cs="Times New Roman" w:ascii="Times New Roman" w:hAnsi="Times New Roman"/>
            <w:b/>
            <w:szCs w:val="22"/>
            <w:lang w:val="bg-BG"/>
          </w:rPr>
          <w:delText>ВЪЗЛОЖИТЕЛЯ</w:delText>
        </w:r>
      </w:del>
      <w:del w:id="554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 е ……………..................................................................., тел.: 0973/7………...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59" w:author="mistefanova" w:date="2015-10-29T11:41:00Z"/>
        </w:rPr>
      </w:pPr>
      <w:del w:id="556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Отговорно лице по изпълнението на настоящия договор от страна на </w:delText>
        </w:r>
      </w:del>
      <w:del w:id="557" w:author="mistefanova" w:date="2015-10-29T11:41:00Z">
        <w:r>
          <w:rPr>
            <w:rFonts w:cs="Times New Roman" w:ascii="Times New Roman" w:hAnsi="Times New Roman"/>
            <w:b/>
            <w:szCs w:val="22"/>
            <w:lang w:val="bg-BG"/>
          </w:rPr>
          <w:delText>ИЗПЪЛНИТЕЛЯ</w:delText>
        </w:r>
      </w:del>
      <w:del w:id="558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 xml:space="preserve"> е ……………..................................................................., тел.: .............………..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szCs w:val="22"/>
          <w:lang w:val="bg-BG"/>
          <w:del w:id="561" w:author="mistefanova" w:date="2015-10-29T11:41:00Z"/>
        </w:rPr>
      </w:pPr>
      <w:del w:id="560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  <w:delText>6.5.</w:delText>
          <w:tab/>
          <w:delText>Настоящият договор е подписан  в два еднообразни екземпляра - по един за всяка от страните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szCs w:val="22"/>
          <w:lang w:val="bg-BG"/>
          <w:del w:id="563" w:author="mistefanova" w:date="2015-10-29T11:41:00Z"/>
        </w:rPr>
      </w:pPr>
      <w:del w:id="562" w:author="mistefanova" w:date="2015-10-29T11:41:00Z">
        <w:r>
          <w:rPr>
            <w:rFonts w:cs="Times New Roman" w:ascii="Times New Roman" w:hAnsi="Times New Roman"/>
            <w:szCs w:val="22"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lang w:val="bg-BG"/>
          <w:del w:id="565" w:author="mistefanova" w:date="2015-10-29T11:41:00Z"/>
        </w:rPr>
      </w:pPr>
      <w:del w:id="564" w:author="mistefanova" w:date="2015-10-29T11:41:00Z">
        <w:r>
          <w:rPr/>
          <w:delText>ЮРИДИЧЕСКИ АДРЕСИ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/>
          <w:b/>
          <w:lang w:val="bg-BG"/>
          <w:del w:id="567" w:author="mistefanova" w:date="2015-10-29T11:41:00Z"/>
        </w:rPr>
      </w:pPr>
      <w:del w:id="566" w:author="mistefanova" w:date="2015-10-29T11:41:00Z">
        <w:r>
          <w:rPr>
            <w:rFonts w:cs="Times New Roman" w:ascii="Times New Roman" w:hAnsi="Times New Roman"/>
            <w:b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/>
          <w:b/>
          <w:lang w:val="bg-BG"/>
          <w:del w:id="569" w:author="mistefanova" w:date="2015-10-29T11:41:00Z"/>
        </w:rPr>
      </w:pPr>
      <w:del w:id="568" w:author="mistefanova" w:date="2015-10-29T11:41:00Z">
        <w:r>
          <w:rPr>
            <w:rFonts w:cs="Times New Roman" w:ascii="Times New Roman" w:hAnsi="Times New Roman"/>
            <w:b/>
            <w:lang w:val="bg-BG"/>
          </w:rPr>
          <w:delText>ИЗПЪЛНИТЕЛ:</w:delText>
          <w:tab/>
          <w:tab/>
          <w:tab/>
          <w:tab/>
          <w:tab/>
          <w:delText>ВЪЗЛОЖИТЕЛ: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Cs/>
          <w:lang w:val="bg-BG"/>
          <w:del w:id="572" w:author="mistefanova" w:date="2015-10-29T11:41:00Z"/>
        </w:rPr>
      </w:pPr>
      <w:del w:id="570" w:author="mistefanova" w:date="2015-10-29T11:41:00Z">
        <w:r>
          <w:rPr>
            <w:rFonts w:cs="Times New Roman" w:ascii="Times New Roman" w:hAnsi="Times New Roman"/>
            <w:bCs/>
            <w:lang w:val="bg-BG"/>
          </w:rPr>
          <w:delText>………………………</w:delText>
        </w:r>
      </w:del>
      <w:del w:id="571" w:author="mistefanova" w:date="2015-10-29T11:41:00Z">
        <w:r>
          <w:rPr>
            <w:rFonts w:cs="Times New Roman" w:ascii="Times New Roman" w:hAnsi="Times New Roman"/>
            <w:bCs/>
            <w:lang w:val="bg-BG"/>
          </w:rPr>
          <w:delText>.</w:delText>
          <w:tab/>
          <w:tab/>
          <w:tab/>
          <w:tab/>
          <w:delText xml:space="preserve">"АЕЦ Козлодуй" ЕАД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lang w:val="bg-BG"/>
          <w:del w:id="574" w:author="mistefanova" w:date="2015-10-29T11:41:00Z"/>
        </w:rPr>
      </w:pPr>
      <w:del w:id="573" w:author="mistefanova" w:date="2015-10-29T11:41:00Z">
        <w:r>
          <w:rPr>
            <w:rFonts w:cs="Times New Roman" w:ascii="Times New Roman" w:hAnsi="Times New Roman"/>
            <w:lang w:val="bg-BG"/>
          </w:rPr>
          <w:delText>гр………………</w:delText>
          <w:tab/>
          <w:tab/>
          <w:tab/>
          <w:tab/>
          <w:tab/>
          <w:delText xml:space="preserve">3321 Козлодуй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lang w:val="bg-BG"/>
          <w:del w:id="576" w:author="mistefanova" w:date="2015-10-29T11:41:00Z"/>
        </w:rPr>
      </w:pPr>
      <w:del w:id="575" w:author="mistefanova" w:date="2015-10-29T11:41:00Z">
        <w:r>
          <w:rPr>
            <w:rFonts w:cs="Times New Roman" w:ascii="Times New Roman" w:hAnsi="Times New Roman"/>
            <w:lang w:val="bg-BG"/>
          </w:rPr>
          <w:delText>ул. …………….</w:delText>
          <w:tab/>
          <w:tab/>
          <w:tab/>
          <w:tab/>
          <w:tab/>
          <w:delText>БЪЛГАРИЯ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85" w:author="mistefanova" w:date="2015-10-29T11:41:00Z"/>
        </w:rPr>
      </w:pPr>
      <w:del w:id="577" w:author="mistefanova" w:date="2015-10-29T11:41:00Z">
        <w:r>
          <w:rPr>
            <w:rFonts w:cs="Times New Roman" w:ascii="Times New Roman" w:hAnsi="Times New Roman"/>
          </w:rPr>
          <w:delText>тел/факс:</w:delText>
        </w:r>
      </w:del>
      <w:del w:id="578" w:author="mistefanova" w:date="2015-10-29T11:41:00Z">
        <w:r>
          <w:rPr>
            <w:rFonts w:cs="Times New Roman" w:ascii="Times New Roman" w:hAnsi="Times New Roman"/>
            <w:lang w:val="bg-BG"/>
          </w:rPr>
          <w:delText xml:space="preserve"> …………………….</w:delText>
          <w:tab/>
          <w:tab/>
          <w:tab/>
        </w:r>
      </w:del>
      <w:del w:id="579" w:author="mistefanova" w:date="2015-10-29T11:41:00Z">
        <w:r>
          <w:rPr>
            <w:rFonts w:cs="Times New Roman" w:ascii="Times New Roman" w:hAnsi="Times New Roman"/>
          </w:rPr>
          <w:delText>тел/факс</w:delText>
        </w:r>
      </w:del>
      <w:del w:id="580" w:author="mistefanova" w:date="2015-10-29T11:41:00Z">
        <w:r>
          <w:rPr>
            <w:rFonts w:cs="Times New Roman" w:ascii="Times New Roman" w:hAnsi="Times New Roman"/>
            <w:lang w:val="bg-BG"/>
          </w:rPr>
          <w:delText xml:space="preserve">: </w:delText>
        </w:r>
      </w:del>
      <w:del w:id="581" w:author="mistefanova" w:date="2015-10-29T11:41:00Z">
        <w:r>
          <w:rPr>
            <w:rFonts w:cs="Times New Roman" w:ascii="Times New Roman" w:hAnsi="Times New Roman"/>
          </w:rPr>
          <w:delText>0973/7</w:delText>
        </w:r>
      </w:del>
      <w:del w:id="582" w:author="mistefanova" w:date="2015-10-29T11:41:00Z">
        <w:r>
          <w:rPr>
            <w:rFonts w:cs="Times New Roman" w:ascii="Times New Roman" w:hAnsi="Times New Roman"/>
            <w:lang w:val="bg-BG"/>
          </w:rPr>
          <w:delText>3530</w:delText>
        </w:r>
      </w:del>
      <w:del w:id="583" w:author="mistefanova" w:date="2015-10-29T11:41:00Z">
        <w:r>
          <w:rPr>
            <w:rFonts w:cs="Times New Roman" w:ascii="Times New Roman" w:hAnsi="Times New Roman"/>
          </w:rPr>
          <w:delText xml:space="preserve">; </w:delText>
        </w:r>
      </w:del>
      <w:del w:id="584" w:author="mistefanova" w:date="2015-10-29T11:41:00Z">
        <w:r>
          <w:rPr>
            <w:rFonts w:cs="Times New Roman" w:ascii="Times New Roman" w:hAnsi="Times New Roman"/>
            <w:lang w:val="bg-BG"/>
          </w:rPr>
          <w:delText>0973/76027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90" w:author="mistefanova" w:date="2015-10-29T11:41:00Z"/>
        </w:rPr>
      </w:pPr>
      <w:del w:id="586" w:author="mistefanova" w:date="2015-10-29T11:41:00Z">
        <w:r>
          <w:rPr>
            <w:rFonts w:cs="Times New Roman" w:ascii="Times New Roman" w:hAnsi="Times New Roman"/>
            <w:lang w:val="bg-BG"/>
          </w:rPr>
          <w:delText>Е</w:delText>
        </w:r>
      </w:del>
      <w:del w:id="587" w:author="mistefanova" w:date="2015-10-29T11:41:00Z">
        <w:r>
          <w:rPr>
            <w:rFonts w:cs="Times New Roman" w:ascii="Times New Roman" w:hAnsi="Times New Roman"/>
            <w:lang w:val="en-US"/>
          </w:rPr>
          <w:delText>-mail: ……………………….</w:delText>
          <w:tab/>
          <w:tab/>
          <w:tab/>
          <w:delText xml:space="preserve">E-mail: </w:delText>
        </w:r>
      </w:del>
      <w:hyperlink r:id="rId3">
        <w:del w:id="588" w:author="mistefanova" w:date="2015-10-29T11:41:00Z">
          <w:r>
            <w:rPr>
              <w:rStyle w:val="InternetLink"/>
              <w:rFonts w:cs="Times New Roman" w:ascii="Times New Roman" w:hAnsi="Times New Roman"/>
              <w:lang w:val="en-US"/>
            </w:rPr>
            <w:delText>commercial@npp.bg</w:delText>
          </w:r>
        </w:del>
      </w:hyperlink>
      <w:del w:id="589" w:author="mistefanova" w:date="2015-10-29T11:41:00Z">
        <w:r>
          <w:rPr>
            <w:rFonts w:cs="Times New Roman" w:ascii="Times New Roman" w:hAnsi="Times New Roman"/>
            <w:lang w:val="en-US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lang w:val="bg-BG"/>
          <w:del w:id="592" w:author="mistefanova" w:date="2015-10-29T11:41:00Z"/>
        </w:rPr>
      </w:pPr>
      <w:del w:id="591" w:author="mistefanova" w:date="2015-10-29T11:41:00Z">
        <w:r>
          <w:rPr>
            <w:rFonts w:cs="Times New Roman" w:ascii="Times New Roman" w:hAnsi="Times New Roman"/>
            <w:lang w:val="bg-BG"/>
          </w:rPr>
          <w:delText>ЕИК ………………………</w:delText>
          <w:tab/>
          <w:tab/>
          <w:tab/>
          <w:tab/>
          <w:delText>ЕИК: 106513772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597" w:author="mistefanova" w:date="2015-10-29T11:41:00Z"/>
        </w:rPr>
      </w:pPr>
      <w:del w:id="593" w:author="mistefanova" w:date="2015-10-29T11:41:00Z">
        <w:r>
          <w:rPr>
            <w:rFonts w:cs="Times New Roman" w:ascii="Times New Roman" w:hAnsi="Times New Roman"/>
            <w:lang w:val="ru-RU"/>
          </w:rPr>
          <w:delText xml:space="preserve">ИН по ЗДДС: </w:delText>
        </w:r>
      </w:del>
      <w:del w:id="594" w:author="mistefanova" w:date="2015-10-29T11:41:00Z">
        <w:r>
          <w:rPr>
            <w:rFonts w:cs="Times New Roman" w:ascii="Times New Roman" w:hAnsi="Times New Roman"/>
            <w:lang w:val="bg-BG"/>
          </w:rPr>
          <w:delText>……………..</w:delText>
          <w:tab/>
          <w:tab/>
          <w:tab/>
          <w:tab/>
          <w:delText xml:space="preserve">ИН по ЗДДС: </w:delText>
        </w:r>
      </w:del>
      <w:del w:id="595" w:author="mistefanova" w:date="2015-10-29T11:41:00Z">
        <w:r>
          <w:rPr>
            <w:rFonts w:cs="Times New Roman" w:ascii="Times New Roman" w:hAnsi="Times New Roman"/>
            <w:lang w:val="en-US"/>
          </w:rPr>
          <w:delText>BG</w:delText>
        </w:r>
      </w:del>
      <w:del w:id="596" w:author="mistefanova" w:date="2015-10-29T11:41:00Z">
        <w:r>
          <w:rPr>
            <w:rFonts w:cs="Times New Roman" w:ascii="Times New Roman" w:hAnsi="Times New Roman"/>
            <w:lang w:val="bg-BG"/>
          </w:rPr>
          <w:delText xml:space="preserve"> 106513772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lang w:val="bg-BG"/>
          <w:del w:id="599" w:author="mistefanova" w:date="2015-10-29T11:41:00Z"/>
        </w:rPr>
      </w:pPr>
      <w:del w:id="598" w:author="mistefanova" w:date="2015-10-29T11:41:00Z">
        <w:r>
          <w:rPr>
            <w:rFonts w:cs="Times New Roman" w:ascii="Times New Roman" w:hAnsi="Times New Roman"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lang w:val="bg-BG"/>
          <w:del w:id="601" w:author="mistefanova" w:date="2015-10-29T11:41:00Z"/>
        </w:rPr>
      </w:pPr>
      <w:del w:id="600" w:author="mistefanova" w:date="2015-10-29T11:41:00Z">
        <w:r>
          <w:rPr>
            <w:rFonts w:cs="Times New Roman" w:ascii="Times New Roman" w:hAnsi="Times New Roman"/>
            <w:lang w:val="bg-BG"/>
          </w:rPr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del w:id="606" w:author="mistefanova" w:date="2015-10-29T11:41:00Z"/>
        </w:rPr>
      </w:pPr>
      <w:del w:id="602" w:author="mistefanova" w:date="2015-10-29T11:41:00Z">
        <w:r>
          <w:rPr>
            <w:rFonts w:cs="Times New Roman" w:ascii="Times New Roman" w:hAnsi="Times New Roman"/>
            <w:b/>
            <w:lang w:val="bg-BG"/>
          </w:rPr>
          <w:delText>ИЗПЪЛНИТЕЛ</w:delText>
        </w:r>
      </w:del>
      <w:del w:id="603" w:author="mistefanova" w:date="2015-10-29T11:41:00Z">
        <w:r>
          <w:rPr>
            <w:rFonts w:cs="Times New Roman" w:ascii="Times New Roman" w:hAnsi="Times New Roman"/>
            <w:b/>
            <w:lang w:val="ru-RU"/>
          </w:rPr>
          <w:delText>:</w:delText>
          <w:tab/>
          <w:tab/>
          <w:tab/>
          <w:tab/>
        </w:r>
      </w:del>
      <w:del w:id="604" w:author="mistefanova" w:date="2015-10-29T11:41:00Z">
        <w:r>
          <w:rPr>
            <w:rFonts w:cs="Times New Roman" w:ascii="Times New Roman" w:hAnsi="Times New Roman"/>
            <w:b/>
            <w:lang w:val="bg-BG"/>
          </w:rPr>
          <w:tab/>
        </w:r>
      </w:del>
      <w:del w:id="605" w:author="mistefanova" w:date="2015-10-29T11:41:00Z">
        <w:r>
          <w:rPr>
            <w:rFonts w:cs="Times New Roman" w:ascii="Times New Roman" w:hAnsi="Times New Roman"/>
            <w:b/>
            <w:lang w:val="ru-RU"/>
          </w:rPr>
          <w:delText>ВЪЗЛОЖИТЕЛ: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Cs/>
          <w:lang w:val="ru-RU"/>
          <w:del w:id="608" w:author="mistefanova" w:date="2015-10-29T11:41:00Z"/>
        </w:rPr>
      </w:pPr>
      <w:del w:id="607" w:author="mistefanova" w:date="2015-10-29T11:41:00Z">
        <w:r>
          <w:rPr>
            <w:rFonts w:cs="Times New Roman" w:ascii="Times New Roman" w:hAnsi="Times New Roman"/>
            <w:bCs/>
            <w:lang w:val="bg-BG"/>
          </w:rPr>
          <w:delText>.................................</w:delText>
          <w:tab/>
          <w:tab/>
          <w:tab/>
          <w:tab/>
          <w:tab/>
          <w:delText>...............................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Cs/>
          <w:lang w:val="bg-BG"/>
          <w:del w:id="611" w:author="mistefanova" w:date="2015-10-29T11:41:00Z"/>
        </w:rPr>
      </w:pPr>
      <w:del w:id="609" w:author="mistefanova" w:date="2015-10-29T11:41:00Z">
        <w:r>
          <w:rPr>
            <w:rFonts w:cs="Times New Roman" w:ascii="Times New Roman" w:hAnsi="Times New Roman"/>
            <w:bCs/>
            <w:lang w:val="bg-BG"/>
          </w:rPr>
          <w:delText xml:space="preserve"> </w:delText>
        </w:r>
      </w:del>
      <w:del w:id="610" w:author="mistefanova" w:date="2015-10-29T11:41:00Z">
        <w:r>
          <w:rPr>
            <w:rFonts w:cs="Times New Roman" w:ascii="Times New Roman" w:hAnsi="Times New Roman"/>
            <w:bCs/>
            <w:lang w:val="bg-BG"/>
          </w:rPr>
          <w:delText xml:space="preserve">.................................                                                  ................................ </w:delText>
          <w:tab/>
          <w:tab/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309" w:leader="none"/>
        </w:tabs>
        <w:bidi w:val="0"/>
        <w:ind w:left="0" w:right="0" w:firstLine="561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5"/>
        </w:tabs>
        <w:ind w:left="885" w:hanging="88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6"/>
        </w:tabs>
        <w:ind w:left="1446" w:hanging="88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88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568"/>
        </w:tabs>
        <w:ind w:left="2568" w:hanging="88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>
        <w:b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0"/>
      <w:ind w:firstLine="851"/>
      <w:jc w:val="both"/>
      <w:outlineLvl w:val="2"/>
    </w:pPr>
    <w:rPr>
      <w:rFonts w:ascii="Times New Roman" w:hAnsi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1" w:hanging="0"/>
      <w:outlineLvl w:val="3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ahoma" w:hAnsi="Tahoma" w:cs="Tahoma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sz w:val="26"/>
      <w:szCs w:val="20"/>
      <w:lang w:val="en-US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</w:tabs>
      <w:suppressAutoHyphens w:val="true"/>
      <w:ind w:left="360" w:right="-72" w:hanging="0"/>
      <w:jc w:val="both"/>
    </w:pPr>
    <w:rPr>
      <w:rFonts w:ascii="Times New Roman" w:hAnsi="Times New Roman" w:cs="Times New Roman"/>
      <w:sz w:val="22"/>
      <w:szCs w:val="22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Times New Roman" w:hAnsi="Times New Roman" w:cs="Times New Roman"/>
      <w:szCs w:val="22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ercial@npp.bg" TargetMode="External"/><Relationship Id="rId3" Type="http://schemas.openxmlformats.org/officeDocument/2006/relationships/hyperlink" Target="mailto:commercial@npp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чни условия Доставка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9:00Z</dcterms:created>
  <dc:creator>nsruseva</dc:creator>
  <dc:description/>
  <cp:keywords/>
  <dc:language>en-US</dc:language>
  <cp:lastModifiedBy>mistefanova</cp:lastModifiedBy>
  <cp:lastPrinted>2016-03-24T11:13:00Z</cp:lastPrinted>
  <dcterms:modified xsi:type="dcterms:W3CDTF">2016-03-24T09:18:00Z</dcterms:modified>
  <cp:revision>1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7959958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  <property fmtid="{D5CDD505-2E9C-101B-9397-08002B2CF9AE}" pid="6" name="_PreviousAdHocReviewCycleID">
    <vt:r8>-1159762154</vt:r8>
  </property>
  <property fmtid="{D5CDD505-2E9C-101B-9397-08002B2CF9AE}" pid="7" name="_ReviewingToolsShownOnce">
    <vt:lpwstr/>
  </property>
</Properties>
</file>