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b/>
              </w:rPr>
              <w:t>Доставка на блок за детектиране БДАС-03П-0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>16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5:00Z</dcterms:created>
  <dc:creator>nsruseva</dc:creator>
  <dc:description/>
  <cp:keywords/>
  <dc:language>en-US</dc:language>
  <cp:lastModifiedBy>mistefanova</cp:lastModifiedBy>
  <cp:lastPrinted>2016-03-24T11:08:00Z</cp:lastPrinted>
  <dcterms:modified xsi:type="dcterms:W3CDTF">2016-03-24T09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4712764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