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сновен ремонт на 5 броя Помпи Водни Брегови тип ОПВ5-110Э с ел. двигател ДВДА 173-49-12-16К, 400/800kW в цех БПС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6-01-20T08:30:00Z</dcterms:modified>
  <cp:revision>6</cp:revision>
  <dc:subject/>
  <dc:title>Д Е К Л А Р А Ц И Я</dc:title>
</cp:coreProperties>
</file>