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ins w:id="0" w:author="bgpopnikolov" w:date="2015-12-07T11:25:00Z">
        <w:r>
          <w:rPr>
            <w:rFonts w:cs="Times New Roman" w:ascii="Times New Roman" w:hAnsi="Times New Roman"/>
            <w:b/>
            <w:color w:val="000000"/>
          </w:rPr>
          <w:t>Проектиране, доставка и монтаж на въртящи решетки на аванкамерите на помпи 5, 6 QF</w:t>
        </w:r>
      </w:ins>
      <w:ins w:id="1" w:author="pahaidutov" w:date="2015-10-27T14:18:00Z">
        <w:del w:id="2" w:author="bgpopnikolov" w:date="2015-12-07T11:25:00Z">
          <w:r>
            <w:rPr>
              <w:rFonts w:cs="Times New Roman" w:ascii="Times New Roman" w:hAnsi="Times New Roman"/>
              <w:b/>
              <w:lang w:val="bg-BG"/>
            </w:rPr>
            <w:delText>Проектиране, доставка и монтаж на система за аварийно изхвърляне на водород от генератори 9(10)GQ</w:delText>
          </w:r>
        </w:del>
      </w:ins>
      <w:del w:id="3" w:author="pahaidutov" w:date="2015-10-27T14:18:00Z">
        <w:r>
          <w:rPr>
            <w:rFonts w:cs="Times New Roman" w:ascii="Times New Roman" w:hAnsi="Times New Roman"/>
            <w:b/>
            <w:bCs/>
            <w:lang w:val="bg-BG"/>
          </w:rPr>
          <w:delText>.....................................................................................................................</w:delText>
        </w:r>
      </w:del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  <w:del w:id="5" w:author="pahaidutov" w:date="2015-10-27T14:18:00Z"/>
        </w:rPr>
      </w:pPr>
      <w:del w:id="4" w:author="pahaidutov" w:date="2015-10-27T14:18:00Z">
        <w:r>
          <w:rPr>
            <w:szCs w:val="22"/>
            <w:lang w:val="bg-BG"/>
          </w:rPr>
        </w:r>
      </w:del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bgpopnikolov</cp:lastModifiedBy>
  <cp:lastPrinted>2014-11-27T15:44:00Z</cp:lastPrinted>
  <dcterms:modified xsi:type="dcterms:W3CDTF">2015-12-07T09:25:00Z</dcterms:modified>
  <cp:revision>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41041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201500077</vt:r8>
  </property>
  <property fmtid="{D5CDD505-2E9C-101B-9397-08002B2CF9AE}" pid="7" name="_ReviewingToolsShownOnce">
    <vt:lpwstr/>
  </property>
</Properties>
</file>