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блок за детектиране БДАС-03П-01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8:00Z</dcterms:created>
  <dc:creator>eatankulova</dc:creator>
  <dc:description/>
  <cp:keywords/>
  <dc:language>en-US</dc:language>
  <cp:lastModifiedBy>nsruseva</cp:lastModifiedBy>
  <cp:lastPrinted>2015-01-22T08:25:00Z</cp:lastPrinted>
  <dcterms:modified xsi:type="dcterms:W3CDTF">2015-05-28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636650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PreviousAdHocReviewCycleID">
    <vt:r8>-1840436805</vt:r8>
  </property>
</Properties>
</file>