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lang w:val="bg-BG"/>
        </w:rPr>
        <w:t>Проектиране, доставка и монтаж на система за аварийно изхвърляне на водород от генератори 9(10)GQ</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pahaidutov</cp:lastModifiedBy>
  <cp:lastPrinted>2015-01-15T09:16:00Z</cp:lastPrinted>
  <dcterms:modified xsi:type="dcterms:W3CDTF">2015-10-27T12: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