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ins w:id="0" w:author="pahaidutov" w:date="2015-10-27T14:18:00Z">
        <w:r>
          <w:rPr>
            <w:rFonts w:cs="Times New Roman" w:ascii="Times New Roman" w:hAnsi="Times New Roman"/>
            <w:b/>
            <w:lang w:val="bg-BG"/>
          </w:rPr>
          <w:t>Проектиране, доставка и монтаж на система за аварийно изхвърляне на водород от генератори 9(10)GQ</w:t>
        </w:r>
      </w:ins>
      <w:del w:id="1" w:author="pahaidutov" w:date="2015-10-27T14:18:00Z">
        <w:r>
          <w:rPr>
            <w:rFonts w:cs="Times New Roman" w:ascii="Times New Roman" w:hAnsi="Times New Roman"/>
            <w:b/>
            <w:bCs/>
            <w:lang w:val="bg-BG"/>
          </w:rPr>
          <w:delText>.....................................................................................................................</w:delText>
        </w:r>
      </w:del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  <w:del w:id="3" w:author="pahaidutov" w:date="2015-10-27T14:18:00Z"/>
        </w:rPr>
      </w:pPr>
      <w:del w:id="2" w:author="pahaidutov" w:date="2015-10-27T14:18:00Z">
        <w:r>
          <w:rPr>
            <w:szCs w:val="22"/>
            <w:lang w:val="bg-BG"/>
          </w:rPr>
        </w:r>
      </w:del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pahaidutov</cp:lastModifiedBy>
  <cp:lastPrinted>2014-11-27T15:44:00Z</cp:lastPrinted>
  <dcterms:modified xsi:type="dcterms:W3CDTF">2015-10-27T12:18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