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4859" w:hanging="1077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lang w:val="en-US" w:eastAsia="bg-BG"/>
              </w:rPr>
              <w:t>“</w:t>
            </w:r>
            <w:r>
              <w:rPr>
                <w:b/>
                <w:lang w:eastAsia="bg-BG"/>
              </w:rPr>
              <w:t>Изграждане на нова връзка на напорни към сливни тръбопроводи ф 2020мм от 15 и 16 ПВЦ-ЦПС-2 и прилежаща опорна система за допълнително подаване на вода в ТК-1 (топъл канал 1)</w:t>
            </w:r>
            <w:r>
              <w:rPr>
                <w:b/>
                <w:lang w:val="en-US" w:eastAsia="bg-BG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5-10-16T08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