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>от Участник в публична покана с предмет: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lang w:val="bg-BG" w:eastAsia="bg-BG"/>
        </w:rPr>
        <w:t>Изграждане на нова връзка на напорни към сливни тръбопроводи ф 2020мм от 15 и 16 ПВЦ-ЦПС-2 и прилежаща опорна система за допълнително подаване на вода в ТК-1 (топъл канал 1)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31:00Z</dcterms:created>
  <dc:creator>KKKamenova</dc:creator>
  <dc:description/>
  <cp:keywords/>
  <dc:language>en-US</dc:language>
  <cp:lastModifiedBy>svgrigorova</cp:lastModifiedBy>
  <cp:lastPrinted>2014-11-27T15:44:00Z</cp:lastPrinted>
  <dcterms:modified xsi:type="dcterms:W3CDTF">2015-10-16T08:15:00Z</dcterms:modified>
  <cp:revision>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