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TextBody"/>
        <w:spacing w:lineRule="atLeast" w:line="300" w:before="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Изграждане на сгради за мобилни дизелгенератори в “АЕЦ Козлодуй” ЕАД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jc w:val="both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/>
          <w:szCs w:val="22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31:00Z</dcterms:created>
  <dc:creator>KKKamenova</dc:creator>
  <dc:description/>
  <cp:keywords/>
  <dc:language>en-US</dc:language>
  <cp:lastModifiedBy>svgrigorova</cp:lastModifiedBy>
  <cp:lastPrinted>2015-03-09T10:56:00Z</cp:lastPrinted>
  <dcterms:modified xsi:type="dcterms:W3CDTF">2015-09-10T09:08:00Z</dcterms:modified>
  <cp:revision>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