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TextBody"/>
        <w:spacing w:lineRule="atLeast" w:line="300" w:before="0" w:after="36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Изграждане на сгради за мобилни дизелгенератори в “АЕЦ Козлодуй” ЕАД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bCs/>
          <w:szCs w:val="22"/>
          <w:lang w:val="bg-BG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1:00Z</dcterms:created>
  <dc:creator>svgrigorova</dc:creator>
  <dc:description/>
  <cp:keywords/>
  <dc:language>en-US</dc:language>
  <cp:lastModifiedBy>svgrigorova</cp:lastModifiedBy>
  <cp:lastPrinted>2015-03-09T12:12:00Z</cp:lastPrinted>
  <dcterms:modified xsi:type="dcterms:W3CDTF">2015-09-14T10:48:00Z</dcterms:modified>
  <cp:revision>4</cp:revision>
  <dc:subject/>
  <dc:title>Д Е К Л А Р А Ц И Я</dc:title>
</cp:coreProperties>
</file>