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lang w:val="bg-BG"/>
        </w:rPr>
      </w:pPr>
      <w:r>
        <w:rPr>
          <w:b/>
          <w:bCs/>
          <w:lang w:val="bg-BG"/>
        </w:rPr>
        <w:t>“</w:t>
      </w:r>
      <w:r>
        <w:rPr>
          <w:b/>
          <w:bCs/>
          <w:lang w:val="bg-BG"/>
        </w:rPr>
        <w:t>Изграждане на сгради за мобилни дизелгенератори в “АЕЦ Козлодуй” ЕАД”</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bg-BG"/>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bg-BG"/>
        </w:rPr>
        <w:t>І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dcterms:modified xsi:type="dcterms:W3CDTF">2015-09-14T10: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