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bookmarkStart w:id="0" w:name="OLE_LINK1"/>
      <w:r>
        <w:rPr>
          <w:b/>
        </w:rPr>
        <w:t>Доставка на еталонни гама-източници на йонизиращи лъчения за проверка и контрол на качеството на гама-спектрометричните системи в сектор СИЧ, ОК(С) КЦ ПД, Дирекция БиК, “АЕЦ Козлодуй” ЕАД</w:t>
      </w:r>
      <w:bookmarkEnd w:id="0"/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815"/>
        <w:gridCol w:w="768"/>
        <w:gridCol w:w="787"/>
        <w:gridCol w:w="1756"/>
        <w:gridCol w:w="1603"/>
        <w:gridCol w:w="1740"/>
        <w:gridCol w:w="1736"/>
        <w:gridCol w:w="1243"/>
      </w:tblGrid>
      <w:tr>
        <w:trPr>
          <w:trHeight w:val="190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и описание на основните характеристики </w:t>
            </w:r>
            <w:r>
              <w:rPr>
                <w:bCs/>
                <w:sz w:val="22"/>
                <w:szCs w:val="22"/>
              </w:rPr>
              <w:t>(нуклид, геометрия, активност, неопределеност, допълнителни изисквания)</w:t>
            </w:r>
            <w:r>
              <w:rPr>
                <w:b/>
                <w:bCs/>
                <w:sz w:val="22"/>
                <w:szCs w:val="22"/>
              </w:rPr>
              <w:t xml:space="preserve"> на предлаганата ст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(до 60 дн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е по-малко от 5 годин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/ калибриралата лаборатория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аранционни условия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>
          <w:bCs/>
        </w:rPr>
        <w:t xml:space="preserve">Срок за доставка на нови стоки </w:t>
      </w:r>
      <w:r>
        <w:rPr/>
        <w:t>(по т. 5.4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5-09-02T11:24:00Z</cp:lastPrinted>
  <dcterms:modified xsi:type="dcterms:W3CDTF">2015-09-02T08:27:00Z</dcterms:modified>
  <cp:revision>11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