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lang w:eastAsia="bg-BG"/>
              </w:rPr>
              <w:t>Изграждане на дублиращ смукателен тръбопровод на помпи за декарбонизирана вода в химическа водоочистка на ЕП-2 (ХВО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5:00Z</dcterms:created>
  <dc:creator>ntcenova</dc:creator>
  <dc:description/>
  <cp:keywords/>
  <dc:language>en-US</dc:language>
  <cp:lastModifiedBy>svgrigorova</cp:lastModifiedBy>
  <cp:lastPrinted>2014-10-09T14:29:00Z</cp:lastPrinted>
  <dcterms:modified xsi:type="dcterms:W3CDTF">2015-07-23T12:3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926551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