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eastAsia="bg-BG"/>
        </w:rPr>
        <w:t>Изграждане на дублиращ смукателен тръбопровод на помпи за декарбонизирана вода в химическа водоочистка на ЕП-2 (ХВО)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5-07-23T12:40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