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>от Участник в публична покана с предмет: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</w:rPr>
        <w:t>Доставка на ВиК материали, арматура и резервни части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4-11-27T15:44:00Z</cp:lastPrinted>
  <dcterms:modified xsi:type="dcterms:W3CDTF">2015-08-12T07:15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