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</w:rPr>
        <w:t>Доставка на ВиК материали, арматура и резервни части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5-08-12T07:14:00Z</dcterms:modified>
  <cp:revision>3</cp:revision>
  <dc:subject/>
  <dc:title>Д Е К Л А Р А Ц И Я</dc:title>
</cp:coreProperties>
</file>