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lang w:val="bg-BG"/>
        </w:rPr>
        <w:t>Монтаж на нова система за пожароизвестяване в СК-3 (СБО, БМР, ХРАО и СББ)</w:t>
      </w:r>
      <w:r>
        <w:rPr>
          <w:b/>
          <w:bCs/>
          <w:lang w:val="bg-BG"/>
        </w:rPr>
        <w:t>”</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pahaidutov</cp:lastModifiedBy>
  <cp:lastPrinted>2015-01-15T09:16:00Z</cp:lastPrinted>
  <dcterms:modified xsi:type="dcterms:W3CDTF">2015-07-16T11: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