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участник в процедура с предмет: </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KKKamenova</cp:lastModifiedBy>
  <dcterms:modified xsi:type="dcterms:W3CDTF">2014-10-13T12: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674154</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689331080</vt:r8>
  </property>
</Properties>
</file>