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Проектиране, доставка и монтаж на нови шкафове на КРУ 6 kV, заменящи старите, намиращи се в помещения на ДГС - 5(6)GV, GW, GX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pahaidutov</cp:lastModifiedBy>
  <cp:lastPrinted>2015-01-15T09:08:00Z</cp:lastPrinted>
  <dcterms:modified xsi:type="dcterms:W3CDTF">2015-01-15T07:13:00Z</dcterms:modified>
  <cp:revision>1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